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Hösthälsningar från Jakobstad till alla Tandjobbare i Mellersta  Österbotten</w:t>
      </w:r>
    </w:p>
    <w:p>
      <w:pPr>
        <w:pStyle w:val="Normal"/>
        <w:rPr>
          <w:lang w:val="fi-FI"/>
        </w:rPr>
      </w:pPr>
      <w:r>
        <w:rPr>
          <w:b/>
          <w:lang w:val="fi-FI"/>
        </w:rPr>
        <w:br/>
        <w:br/>
      </w:r>
      <w:r>
        <w:rPr>
          <w:lang w:val="fi-FI"/>
        </w:rPr>
        <w:br/>
      </w:r>
      <w:r>
        <w:rPr>
          <w:b/>
          <w:lang w:val="fi-FI"/>
        </w:rPr>
        <w:t> Medlemmar påminns om valet i oktober</w:t>
      </w:r>
      <w:r>
        <w:rPr>
          <w:lang w:val="fi-FI"/>
        </w:rPr>
        <w:t>, med var och ens aktivitet kan vi få en lokal representant i fullmäktige</w:t>
        <w:br/>
      </w:r>
    </w:p>
    <w:p>
      <w:pPr>
        <w:pStyle w:val="Normal"/>
        <w:rPr/>
      </w:pPr>
      <w:r>
        <w:rPr>
          <w:lang w:val="fi-FI"/>
        </w:rPr>
        <w:br/>
      </w:r>
      <w:r>
        <w:rPr>
          <w:b/>
          <w:lang w:val="fi-FI"/>
        </w:rPr>
        <w:t>Vasa tandläkarsällskap ordnar en kurs med rubriken Kvalitativ  Rotbehandling</w:t>
      </w:r>
      <w:r>
        <w:rPr>
          <w:lang w:val="fi-FI"/>
        </w:rPr>
        <w:t xml:space="preserve"> ONSDAG 21.10.2009, Plats: Svenska yrkeshögskolan Novia i  Roparnäs. Adress: Seriegatan 2, 65320 Vasa. STL Sirpa Pöyry fungerar som föreläsare. Kursen är en heldagskurs och börjar med anmälningar 08.30-09.00 och </w:t>
        <w:br/>
        <w:t>avslutar ca.16.15</w:t>
        <w:br/>
        <w:br/>
        <w:t>Pris 130€ Innehåller lunch och kaffe!</w:t>
        <w:br/>
        <w:br/>
        <w:t xml:space="preserve">ANMÄLNINGARNA TILL LIISA METSÄLÄ: </w:t>
      </w:r>
      <w:r>
        <w:rPr>
          <w:color w:val="C00000"/>
          <w:lang w:val="fi-FI"/>
        </w:rPr>
        <w:t>liisa.metsala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fimnet.fi</w:t>
      </w:r>
      <w:r>
        <w:rPr>
          <w:lang w:val="fi-FI"/>
        </w:rPr>
        <w:t xml:space="preserve">, gsm </w:t>
        <w:br/>
        <w:t>040-5330636 SENAST 16.10.2009 (anmäl ev. matallergier)</w:t>
        <w:br/>
        <w:br/>
        <w:t>ÄMNEN:</w:t>
        <w:br/>
        <w:br/>
        <w:t>    *Onnistunut diagnostiikka/viisaat hoitopäätökset/ lyckad diagnostik</w:t>
        <w:br/>
        <w:br/>
        <w:t>    *Hoidon toteutus nykyaikaisin menetelmin/ behandling med moderna</w:t>
        <w:br/>
        <w:t>      metoder</w:t>
        <w:br/>
        <w:br/>
        <w:t>    * Uusintajuurihoidot/ revisioner av rotbehandlingar</w:t>
        <w:br/>
        <w:br/>
        <w:t>    *Ongelmatapauksia ja vahinkoja – miten ehkäistä ongelmia (mta,</w:t>
        <w:br/>
        <w:t>      resorptiot, obliteroituneet kanavat, katkenneet instrumentit,</w:t>
        <w:br/>
        <w:t>      sitkeät infektiot)/ problemfall och olyckor – hur undviker man dem</w:t>
        <w:br/>
        <w:t>      (mta, resorbtioner, oblitererade kanaler, filfrakturer,</w:t>
        <w:br/>
        <w:t>      persistenta infektioner)</w:t>
        <w:br/>
      </w:r>
    </w:p>
    <w:p>
      <w:pPr>
        <w:pStyle w:val="Normal"/>
        <w:rPr>
          <w:lang w:val="fi-FI"/>
        </w:rPr>
      </w:pPr>
      <w:r>
        <w:rPr>
          <w:lang w:val="fi-FI"/>
        </w:rPr>
        <w:br/>
      </w:r>
      <w:r>
        <w:rPr>
          <w:b/>
          <w:lang w:val="fi-FI"/>
        </w:rPr>
        <w:t>Tandläkadagarna vecka 47</w:t>
      </w:r>
      <w:r>
        <w:rPr>
          <w:lang w:val="fi-FI"/>
        </w:rPr>
        <w:t>, från och med 19.11</w:t>
        <w:br/>
      </w:r>
    </w:p>
    <w:p>
      <w:pPr>
        <w:pStyle w:val="Normal"/>
        <w:rPr>
          <w:lang w:val="fi-FI"/>
        </w:rPr>
      </w:pPr>
      <w:r>
        <w:rPr>
          <w:lang w:val="fi-FI"/>
        </w:rPr>
        <w:br/>
      </w:r>
      <w:r>
        <w:rPr>
          <w:b/>
          <w:lang w:val="fi-FI"/>
        </w:rPr>
        <w:t>Sällskapets egen skolningsgdag är fredagen 6.11 i Jakobstad</w:t>
      </w:r>
      <w:r>
        <w:rPr>
          <w:lang w:val="fi-FI"/>
        </w:rPr>
        <w:t>.  Reservera dagen i din kalender. Röntgen som tema, plats Optima</w:t>
        <w:br/>
        <w:br/>
      </w:r>
    </w:p>
    <w:p>
      <w:pPr>
        <w:pStyle w:val="Normal"/>
        <w:rPr/>
      </w:pPr>
      <w:r>
        <w:rPr>
          <w:b/>
        </w:rPr>
        <w:t>Vårterminens skolningsgdag blev 5.2.2010 i Kokkola</w:t>
        <w:br/>
        <w:br/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lang w:val="fi-FI"/>
        </w:rPr>
        <w:t>Innebandyturnering under planering</w:t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fi-FI"/>
        </w:rPr>
        <w:t>Vårens skolningsdag är 16.4.2010</w:t>
        <w:br/>
      </w:r>
      <w:r>
        <w:rPr>
          <w:lang w:val="fi-FI"/>
        </w:rPr>
        <w:br/>
        <w:br/>
        <w:t>   </w:t>
      </w:r>
      <w:r>
        <w:rPr>
          <w:b/>
          <w:lang w:val="fi-FI"/>
        </w:rPr>
        <w:t xml:space="preserve"> Styrelsen önskar ideer och önskemål om kurser och bra föreläsare</w:t>
      </w:r>
      <w:r>
        <w:rPr>
          <w:lang w:val="fi-FI"/>
        </w:rPr>
        <w:t>. Ta</w:t>
        <w:br/>
        <w:t xml:space="preserve">    kontakt med ordförande Magnus Finne </w:t>
      </w:r>
      <w:r>
        <w:rPr>
          <w:color w:val="C00000"/>
          <w:lang w:val="fi-FI"/>
        </w:rPr>
        <w:t>magnus.finne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efo.fi</w:t>
      </w:r>
      <w:r>
        <w:rPr>
          <w:lang w:val="fi-FI"/>
        </w:rPr>
        <w:t xml:space="preserve"> , skolningsansvarig Pentti Rytivaara</w:t>
        <w:br/>
      </w:r>
      <w:r>
        <w:rPr>
          <w:color w:val="C00000"/>
          <w:lang w:val="fi-FI"/>
        </w:rPr>
        <w:t>    hammasl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rytivaara.kpnet.com</w:t>
      </w:r>
      <w:r>
        <w:rPr>
          <w:lang w:val="fi-FI"/>
        </w:rPr>
        <w:t xml:space="preserve">    eller sekretärare Siri Hagnäs </w:t>
      </w:r>
      <w:r>
        <w:rPr>
          <w:color w:val="C00000"/>
          <w:lang w:val="fi-FI"/>
        </w:rPr>
        <w:t>siri.hagnas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multi.fi</w:t>
      </w:r>
      <w:r>
        <w:rPr>
          <w:lang w:val="fi-FI"/>
        </w:rPr>
        <w:t xml:space="preserve"> </w:t>
        <w:br/>
        <w:br/>
        <w:br/>
      </w:r>
      <w:r>
        <w:rPr>
          <w:b/>
          <w:lang w:val="fi-FI"/>
        </w:rPr>
        <w:t>KOM IHÅG ATT RÖSTA I FINLANDS TANDLÄKARFÖRENINGENS VAL 13.10-13.11.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02:00Z</dcterms:created>
  <dc:creator>Veka Terävä</dc:creator>
  <dc:description/>
  <cp:keywords/>
  <dc:language>en-US</dc:language>
  <cp:lastModifiedBy>Veka Terävä</cp:lastModifiedBy>
  <dcterms:modified xsi:type="dcterms:W3CDTF">2009-09-23T18:42:00Z</dcterms:modified>
  <cp:revision>7</cp:revision>
  <dc:subject/>
  <dc:title/>
</cp:coreProperties>
</file>