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fi-FI"/>
        </w:rPr>
      </w:pPr>
      <w:r>
        <w:rPr>
          <w:lang w:val="fi-FI"/>
        </w:rPr>
        <w:t>Keski-Pohjanmaan Hammaslääkäriseura-Mellersta Österbottens Tandläkarsällskap</w:t>
        <w:br/>
        <w:br/>
        <w:br/>
      </w:r>
      <w:r>
        <w:rPr/>
        <w:t>KURSDAG</w:t>
        <w:br/>
        <w:br/>
        <w:br/>
        <w:t>Kursen behandlar: Strålskydd ( fm ) och akuta situationer på mottagningen (em)</w:t>
        <w:br/>
        <w:br/>
        <w:br/>
        <w:t>Plats: Optima Jakobstad Trädgårdsgatan 3</w:t>
        <w:br/>
        <w:br/>
        <w:br/>
        <w:t xml:space="preserve">Kursens pris:  70€ för medlemmar, </w:t>
      </w:r>
      <w:r>
        <w:rPr>
          <w:lang w:val="fi-FI"/>
        </w:rPr>
        <w:t>övriga 100 €.</w:t>
        <w:br/>
        <w:br/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lang w:val="fi-FI"/>
        </w:rPr>
        <w:t>09.30  Ankomst samt kaffe</w:t>
        <w:br/>
        <w:br/>
        <w:t>10.00-11.30  Strålskydd, sjukhusfysiker Dos Jari Heikkinen</w:t>
        <w:br/>
        <w:br/>
        <w:t xml:space="preserve">ca 11.45 Lunch </w:t>
        <w:br/>
        <w:br/>
        <w:t>12.30-14.00  Akuta situationer på mottagningen,  Anestesi- och tandläkare Zbigniev Kosmala</w:t>
        <w:br/>
        <w:br/>
        <w:t>14.00 Kaffe</w:t>
        <w:br/>
        <w:br/>
        <w:t>14.15 Som tandläkare i Polen / Kosmala</w:t>
        <w:br/>
        <w:br/>
        <w:t>15.00  Sällskapets valmöte</w:t>
        <w:br/>
        <w:br/>
        <w:br/>
        <w:t>Anmälningar:  Magnus Finne , mfinne(at)efo.fi ,</w:t>
        <w:br/>
        <w:br/>
        <w:t>TEL 06-7248466 eller  SMS 050-5671575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17:11:00Z</dcterms:created>
  <dc:creator>Veka Terävä</dc:creator>
  <dc:description/>
  <cp:keywords/>
  <dc:language>en-US</dc:language>
  <cp:lastModifiedBy>Veka Terävä</cp:lastModifiedBy>
  <dcterms:modified xsi:type="dcterms:W3CDTF">2009-10-12T17:11:00Z</dcterms:modified>
  <cp:revision>2</cp:revision>
  <dc:subject/>
  <dc:title/>
</cp:coreProperties>
</file>