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Keski-Pohjanmaan Hammaslääkäriseura-Mellersta Österbottens Tandläkarsällskap</w:t>
        <w:br/>
        <w:br/>
        <w:br/>
        <w:t>KURSSIPÄIVÄ</w:t>
        <w:br/>
        <w:br/>
        <w:t>Kurssin käsittelee: Säteilysuojaus ( aamupäivä )  ja akuutit tilanteet vastaanotolla ( iltapäivä )</w:t>
        <w:br/>
        <w:br/>
        <w:br/>
        <w:t>Paikka: Optima ,  Puutarhakatu 30 Pietarsaari</w:t>
        <w:br/>
        <w:br/>
        <w:br/>
        <w:t>Kurssin hinta :  70€ jäsenille , Muut 100 €.</w:t>
        <w:br/>
        <w:br/>
        <w:br/>
        <w:br/>
        <w:t>09.30 Saapuminen ja kahvi</w:t>
        <w:br/>
        <w:br/>
        <w:t xml:space="preserve">10.00-11.30 Säteilysuojaus, Sairaalafyysikko Dos Jari Heikkinen </w:t>
        <w:br/>
        <w:br/>
        <w:t>11.45 Lounas</w:t>
        <w:br/>
        <w:br/>
        <w:t>12.30-14.00 Akuutit tilanteet vastaanotolla , Anestesialääkäri ja hammaslääkäri Zbigniev Kosmala</w:t>
        <w:br/>
        <w:br/>
        <w:t>14.00 Kahvi</w:t>
        <w:br/>
        <w:br/>
        <w:t>14.15 Hammaslääkärinä Puolassa  / Kosmala</w:t>
        <w:br/>
        <w:br/>
        <w:t xml:space="preserve">15.00 Seuran vaalikokous </w:t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i-FI"/>
        </w:rPr>
        <w:t>Ilmoittautuminen; Magnus Finne ,  mfinne(at)efo.fi ,  06-7248466 VO tai teksti 050-56715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12:00Z</dcterms:created>
  <dc:creator>Veka Terävä</dc:creator>
  <dc:description/>
  <cp:keywords/>
  <dc:language>en-US</dc:language>
  <cp:lastModifiedBy>Veka Terävä</cp:lastModifiedBy>
  <dcterms:modified xsi:type="dcterms:W3CDTF">2009-10-12T17:12:00Z</dcterms:modified>
  <cp:revision>2</cp:revision>
  <dc:subject/>
  <dc:title/>
</cp:coreProperties>
</file>