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7"/>
          <w:szCs w:val="27"/>
          <w:lang w:val="fi-FI"/>
        </w:rPr>
        <w:t xml:space="preserve">Keski-Pohjanmaan Hammaslääkäriseuran 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7"/>
          <w:szCs w:val="27"/>
          <w:lang w:val="fi-FI"/>
        </w:rPr>
        <w:t>koulutus- vaalikokous- ja pikkujouluilta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Lauantaina 29.11.2008 klo 16.00 alkaen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Ravintola Kaarlessa Kokkolassa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klo        16.00 - 18.30    Luentopaketti  HLL  Leena-Kaisa Hautakoski: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" Pelkäävän potilaan hammashoito"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 xml:space="preserve">klo        19.00-              Keski-Pohjanmaan Hammaslääkäriseuran ja 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sz w:val="20"/>
          <w:szCs w:val="20"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Suomen Hammaslääkäriliiton Keski-Pohjanmaan osaston kokoukset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 xml:space="preserve">klo        19.30-               Illallinen ja Pikkujoulu 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>Seura tarjoaa koko illan paketin jäsenilleen ; ainoastaan omista juomatilauksistaan jokainen maksaa itse!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0"/>
          <w:szCs w:val="20"/>
          <w:lang w:val="fi-FI"/>
        </w:rPr>
        <w:t xml:space="preserve">Ilmoittautuminen viimeistään  20.11.2008 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sihteeri Sirpa Kaivosoja-Ollikkala</w:t>
      </w:r>
    </w:p>
    <w:p>
      <w:pPr>
        <w:pStyle w:val="Normal"/>
        <w:rPr>
          <w:lang w:val="fi-FI"/>
        </w:rPr>
      </w:pPr>
      <w:r>
        <w:rPr>
          <w:rFonts w:cs="Arial" w:ascii="Arial" w:hAnsi="Arial"/>
          <w:color w:val="000080"/>
          <w:sz w:val="20"/>
          <w:szCs w:val="20"/>
          <w:lang w:val="fi-FI"/>
        </w:rPr>
        <w:t>sirpa.kaivosoja(at)fimnet.fi</w:t>
      </w:r>
      <w:r>
        <w:rPr>
          <w:rFonts w:cs="Arial" w:ascii="Arial" w:hAnsi="Arial"/>
          <w:sz w:val="20"/>
          <w:szCs w:val="20"/>
          <w:lang w:val="fi-FI"/>
        </w:rPr>
        <w:t>  tai tekstiviestillä numeroon  050-3563554.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sz w:val="27"/>
          <w:szCs w:val="27"/>
        </w:rPr>
        <w:t>Tervetuloa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7"/>
          <w:szCs w:val="27"/>
          <w:lang w:val="fi-FI"/>
        </w:rPr>
        <w:t xml:space="preserve">Mellersta Österbottens Tandläkarsällskaps 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sz w:val="27"/>
          <w:szCs w:val="27"/>
          <w:lang w:val="fi-FI"/>
        </w:rPr>
        <w:t>Lillajulfest med föreläsning samt valmöte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På lördagen den 29.11.2008 kl. 16.00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Restaurang Kaarle, Karleby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</w:rPr>
        <w:t xml:space="preserve">kl.        16.00 - 18.30    Föreläsning  Tandl. </w:t>
      </w:r>
      <w:r>
        <w:rPr>
          <w:rStyle w:val="Emphasis"/>
          <w:rFonts w:cs="Arial" w:ascii="Arial" w:hAnsi="Arial"/>
          <w:b/>
          <w:bCs/>
          <w:lang w:val="fi-FI"/>
        </w:rPr>
        <w:t>Leena-Kaisa Hautakoski: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   </w:t>
      </w:r>
      <w:r>
        <w:rPr>
          <w:rStyle w:val="Emphasis"/>
          <w:rFonts w:eastAsia="Arial" w:cs="Arial" w:ascii="Arial" w:hAnsi="Arial"/>
          <w:b/>
          <w:bCs/>
          <w:lang w:val="fi-FI"/>
        </w:rPr>
        <w:t xml:space="preserve"> </w:t>
      </w:r>
      <w:r>
        <w:rPr>
          <w:rStyle w:val="Emphasis"/>
          <w:rFonts w:cs="Arial" w:ascii="Arial" w:hAnsi="Arial"/>
          <w:b/>
          <w:bCs/>
          <w:lang w:val="fi-FI"/>
        </w:rPr>
        <w:t>" Vård för tandvårdsrädd patient"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kl.        19.00-               Valmöte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kl.        19.30-               Middag och Lillajulfest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Sällskapet bjuder kvällen!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Välkommen!</w:t>
      </w:r>
    </w:p>
    <w:p>
      <w:pPr>
        <w:pStyle w:val="Normal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lang w:val="fi-FI"/>
        </w:rPr>
      </w:pPr>
      <w:r>
        <w:rPr>
          <w:rStyle w:val="Emphasis"/>
          <w:rFonts w:cs="Arial" w:ascii="Arial" w:hAnsi="Arial"/>
          <w:b/>
          <w:bCs/>
          <w:lang w:val="fi-FI"/>
        </w:rPr>
        <w:t>Anmäln. senast den 20.11.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irpa.kaivosoja(at)fimnet.fi</w:t>
      </w:r>
      <w:r>
        <w:rPr>
          <w:rFonts w:cs="Arial" w:ascii="Arial" w:hAnsi="Arial"/>
          <w:sz w:val="20"/>
          <w:szCs w:val="20"/>
        </w:rPr>
        <w:t xml:space="preserve">   eller med textmedd. nr. 050- 35635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00:00Z</dcterms:created>
  <dc:creator>Veka</dc:creator>
  <dc:description/>
  <dc:language>en-US</dc:language>
  <cp:lastModifiedBy>Veka</cp:lastModifiedBy>
  <dcterms:modified xsi:type="dcterms:W3CDTF">2008-11-03T22:05:00Z</dcterms:modified>
  <cp:revision>1</cp:revision>
  <dc:subject/>
  <dc:title>Keski-Pohjanmaan Hammaslääkäriseuran </dc:title>
</cp:coreProperties>
</file>