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3" w:type="dxa"/>
        <w:jc w:val="left"/>
        <w:tblInd w:w="-4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9163"/>
      </w:tblGrid>
      <w:tr>
        <w:trPr/>
        <w:tc>
          <w:tcPr>
            <w:tcW w:w="9163" w:type="dxa"/>
            <w:tcBorders>
              <w:top w:val="single" w:sz="4" w:space="0" w:color="D8D8D8"/>
              <w:left w:val="single" w:sz="4" w:space="0" w:color="D8D8D8"/>
              <w:bottom w:val="single" w:sz="4" w:space="0" w:color="D8D8D8"/>
              <w:right w:val="single" w:sz="4" w:space="0" w:color="D8D8D8"/>
            </w:tcBorders>
            <w:shd w:fill="FFFFFF" w:val="clear"/>
            <w:vAlign w:val="center"/>
          </w:tcPr>
          <w:p>
            <w:pPr>
              <w:pStyle w:val="Heading3"/>
              <w:spacing w:before="0" w:after="280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  <w:t>5 km kaikki</w:t>
            </w:r>
          </w:p>
          <w:p>
            <w:pPr>
              <w:pStyle w:val="Sarjatiedot"/>
              <w:rPr/>
            </w:pPr>
            <w:r>
              <w:rPr/>
              <w:t>Lähti: 50, Keskeytti: 2, Hylätty: 0</w:t>
            </w:r>
          </w:p>
          <w:tbl>
            <w:tblPr>
              <w:tblW w:w="9081" w:type="dxa"/>
              <w:jc w:val="left"/>
              <w:tblInd w:w="0" w:type="dxa"/>
              <w:tblLayout w:type="fixed"/>
              <w:tblCellMar>
                <w:top w:w="12" w:type="dxa"/>
                <w:left w:w="60" w:type="dxa"/>
                <w:bottom w:w="12" w:type="dxa"/>
                <w:right w:w="60" w:type="dxa"/>
              </w:tblCellMar>
            </w:tblPr>
            <w:tblGrid>
              <w:gridCol w:w="521"/>
              <w:gridCol w:w="520"/>
              <w:gridCol w:w="2199"/>
              <w:gridCol w:w="3712"/>
              <w:gridCol w:w="694"/>
              <w:gridCol w:w="755"/>
              <w:gridCol w:w="680"/>
            </w:tblGrid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0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Sija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0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Nro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0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Nim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0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Seur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0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Tulos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0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Ero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0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Netto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enäläinen Petr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:21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:16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1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arjalainen Harr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:33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1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yllyniemi Sam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AUHAJOEN KARHU MARATON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:55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:34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:50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9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Jurmu Joun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f Sibbo Vargarn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:58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:36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:52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Gusev Jar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elsink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:07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:46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:51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ämppi Ves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elsink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:24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3:03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:16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uokoja Ville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nta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:13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3:52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irola Jar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:42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5:21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:34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2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uomikangas Nin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n Tapiot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:11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5:50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:56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2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Wlasoff Jukk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ämeenlinn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:33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6:12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:22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3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Uuskoski Saij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irkkonumm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:55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6:34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:46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3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uukkanen Merj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:05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6:44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:54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ozzi Alberto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:07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6:45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:57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4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aanala Katj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elsink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:36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7:15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:12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8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loranta Mik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PK 24/7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:22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8:00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:07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aanala Mar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elsink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:33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8:12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:08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ajizadeh Yasin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:09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9:48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8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ehtinen Merj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:32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1:11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:26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6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Yli-Sirniö Mar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elsink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:31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2:10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:09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0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iraksinen Päiv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elsink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:32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2:11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:04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antala Jarkko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:35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2:14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:22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8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uht Karin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ummel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:39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2:17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:33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iertomies Pekk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i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:56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2:35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:43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oumiantseva Natali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:27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3:06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6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ursiainen Tiin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elsink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:28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3:07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:07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8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antanen Saan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elsink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:43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3:21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:15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öttönen Reko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ohj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:09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3:47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:02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7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usenius Kais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:12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3:51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:43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öttönen Heid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ohj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:20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3:59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:14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iiranen Heikk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elsink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:43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4:22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:19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aski Leen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:00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4:39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:41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Wlasoff Robert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ämeenlinn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:00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5:39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:48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ääksjärvi Eino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ämeenlinn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:05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5:43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:53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5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Wlasoff Ann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ämeenlinn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:09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5:48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:57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janen Tarmo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iihikallion Reippaat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:21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6:00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:48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honen Risto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:40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6:19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:22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honen Helm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:40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6:19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:22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agerlöf Lott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elsink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:59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7:38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:34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6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ill Virp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elsink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:00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7:39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:38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juri heid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laukkal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:01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17:40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:28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ukherjee Sandeep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engali association of Indi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:59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0:38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:46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ehtonen Hel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ntaa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:31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1:10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:14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lur Adity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:35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1:14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:22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1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lur Anupriy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:36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1:15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:24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cBride Ken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:41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2:20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:17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0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akala Ali-Oss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:56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4:35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:39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4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ilminko Petr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irkkonumm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:34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7:13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:08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.</w:t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4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aikkonen Heidi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spoo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:38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7:17</w:t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8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:11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klund Robin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elsinki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esk.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9</w:t>
                  </w:r>
                </w:p>
              </w:tc>
              <w:tc>
                <w:tcPr>
                  <w:tcW w:w="219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epo Emilia</w:t>
                  </w:r>
                </w:p>
              </w:tc>
              <w:tc>
                <w:tcPr>
                  <w:tcW w:w="37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ampere</w:t>
                  </w:r>
                </w:p>
              </w:tc>
              <w:tc>
                <w:tcPr>
                  <w:tcW w:w="6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esk.</w:t>
                  </w:r>
                </w:p>
              </w:tc>
              <w:tc>
                <w:tcPr>
                  <w:tcW w:w="7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tcMar>
                    <w:top w:w="36" w:type="dxa"/>
                    <w:left w:w="36" w:type="dxa"/>
                    <w:bottom w:w="36" w:type="dxa"/>
                    <w:right w:w="3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jatiedot">
    <w:name w:val="sarjatiedo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1:57:00Z</dcterms:created>
  <dc:creator>Jouni J J</dc:creator>
  <dc:description/>
  <cp:keywords/>
  <dc:language>en-US</dc:language>
  <cp:lastModifiedBy>Jouni J J</cp:lastModifiedBy>
  <dcterms:modified xsi:type="dcterms:W3CDTF">2015-12-13T11:58:00Z</dcterms:modified>
  <cp:revision>1</cp:revision>
  <dc:subject/>
  <dc:title>5 km kaikki</dc:title>
</cp:coreProperties>
</file>