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80635</wp:posOffset>
            </wp:positionH>
            <wp:positionV relativeFrom="paragraph">
              <wp:posOffset>26035</wp:posOffset>
            </wp:positionV>
            <wp:extent cx="1009650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0970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u w:val="single"/>
          <w:lang w:val="fi-FI" w:bidi="zxx"/>
        </w:rPr>
        <w:t>Aharon</w:t>
      </w:r>
      <w:r>
        <w:rPr>
          <w:rFonts w:cs="Arial" w:ascii="Arial" w:hAnsi="Arial"/>
          <w:b/>
          <w:bCs/>
          <w:sz w:val="20"/>
          <w:szCs w:val="20"/>
          <w:lang w:val="fi-FI" w:bidi="zxx"/>
        </w:rPr>
        <w:t xml:space="preserve"> Tapani Syväniemi</w:t>
      </w:r>
      <w:r>
        <w:rPr>
          <w:rFonts w:cs="Arial" w:ascii="Arial" w:hAnsi="Arial"/>
          <w:sz w:val="20"/>
          <w:szCs w:val="20"/>
          <w:lang w:val="fi-FI" w:bidi="zxx"/>
        </w:rPr>
        <w:t>, s. 23.02.1982</w:t>
        <w:tab/>
        <w:tab/>
        <w:tab/>
        <w:t>Curriculum Vitae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Tunnelitie 1 A 2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00320 HELSINKI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puh. 044 92539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-posti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nalcer@hotmail.com</w:t>
        </w:r>
      </w:hyperlink>
      <w:r>
        <w:rPr>
          <w:rFonts w:cs="Arial" w:ascii="Arial" w:hAnsi="Arial"/>
          <w:sz w:val="20"/>
          <w:szCs w:val="20"/>
        </w:rPr>
        <w:tab/>
        <w:tab/>
        <w:tab/>
        <w:tab/>
        <w:tab/>
        <w:t>23.8.2012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  <w:t>Työkokemu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fi-FI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fi-FI" w:bidi="zxx"/>
        </w:rPr>
        <w:t>11.2011 – 4.2012</w:t>
        <w:tab/>
        <w:t xml:space="preserve">HOK-Elannon asiakasomistajapalvelu: Tallentajan työtehtävät; S-Pankin </w:t>
        <w:tab/>
        <w:tab/>
        <w:tab/>
        <w:tab/>
        <w:t>hakemusten käsittely ja pankkipalvelun back office tehtävä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fi-FI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fi-FI" w:bidi="zxx"/>
        </w:rPr>
        <w:t>5.2011 – 11.2011</w:t>
        <w:tab/>
        <w:t xml:space="preserve">CL-Yhtiöpalvelun välittämänä: Kivimies / viherrakennus (Vihreä Borealis), </w:t>
        <w:tab/>
        <w:tab/>
        <w:tab/>
        <w:tab/>
        <w:t>kirvesmiehen apumies saneeraustöissä (Rakennusliike Teuvo Hautala o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fi-FI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fi-FI" w:bidi="zxx"/>
        </w:rPr>
        <w:t>8.2009 – 2.2011</w:t>
        <w:tab/>
        <w:t xml:space="preserve">KS-Konsultoinnin välittämänä: HOK-Elannon asiakasomistajapalvelu; S-Pankin ja </w:t>
        <w:tab/>
        <w:tab/>
        <w:tab/>
        <w:t xml:space="preserve">HOK-Elannon asiakkaiden palveluhakemusten käsittelyä mm. tilien avaamisia, </w:t>
        <w:tab/>
        <w:tab/>
        <w:tab/>
        <w:tab/>
        <w:t>Visa-korttihakemusten käsittelyä, jäseneksi liittymisiä yms. back office tehtäviä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11.2008 – 7.2009</w:t>
        <w:tab/>
        <w:t>Suomen pikalähetit: Autolähettinä toimiminen pääkaupunkiseudulla.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7.2008 – 11.2008</w:t>
        <w:tab/>
        <w:t xml:space="preserve">Varamiespalvelun välittämänä: Varastotyöntekijä (Eteläsuomen logistiikkatalo); </w:t>
        <w:tab/>
        <w:tab/>
        <w:tab/>
        <w:tab/>
        <w:t xml:space="preserve">Työtehtäviin kuului mm. keräilyä, hyllytystä, asiakasnoutojen hoitamista, inventointia </w:t>
        <w:tab/>
        <w:tab/>
        <w:tab/>
        <w:t>ja työntömaston käyttöä.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6.2008 – 7.2008</w:t>
        <w:tab/>
        <w:t xml:space="preserve">Varamiespalvelun välittämänä: Varastotyöntekijä (Orat oy); Kesälomatuuraus </w:t>
        <w:tab/>
        <w:tab/>
        <w:tab/>
        <w:tab/>
        <w:t xml:space="preserve">maahantuonti yrityksessä. Työtehtäviin kuului varaston ylläpitoa, kuljetusten tilausta, </w:t>
        <w:tab/>
        <w:tab/>
        <w:tab/>
        <w:t>postitusta, lähetysten vastaanottoa yms.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3.2006 – 6.2006</w:t>
        <w:tab/>
        <w:t xml:space="preserve">Varamiespalvelun välittämänä: Varastotyöntekijä (Meira Nova); Elintarvikevarastolla </w:t>
        <w:tab/>
        <w:tab/>
        <w:tab/>
        <w:t xml:space="preserve">erinäisiä varaston hoitoon liittyviä työtehtäviä mm. Keräilyä, Trukin kuljettamista ja </w:t>
        <w:tab/>
        <w:tab/>
        <w:tab/>
        <w:t>toimitusten vastaanotto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9.2005 – 12.2005</w:t>
        <w:tab/>
        <w:t xml:space="preserve">Varamiespalvelun välittämänä: Elektroniikkatyöntekijä (Nokia); Salon tehtailla </w:t>
        <w:tab/>
        <w:tab/>
        <w:tab/>
        <w:tab/>
        <w:t>matkapuhelimien kokoonpanoa.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Lisäksi olen tehnyt muutamia vuokratyökeikkoja Lindströmin pesulassa ja Felix Abballa elintarviketyöntekijänä.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  <w:t>Koulutu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2001</w:t>
        <w:tab/>
        <w:t>Ylioppilas, Ressun lukio, yleisarvosana manga.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Lisäksi kaksi kesken jäänyttä korkeakoulututkintoa, jotain näistäkin lienee jäänyt takaraivoon. 2005 Turun yliopistossa suoritettu 80 opintoviikkoa (144 opintopistettä) tietojenkäsittelytieteen maisterin tutkinnosta. 2008 HAAGA-HELIA ammattikorkeakoulussa 86 opintopistettä suoritettu liiketalouden taloushallinnon linjall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  <w:t>Kielitait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Suomi: Äidinkieli.</w:t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Englanti: Kelpo suullinen ja kirjallinen kielitait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  <w:t>Muuta työnkannalta enemmän tai vähemmän merkittävää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Yliopisto-opinnot (tietojenkäsittelytiede) yhdessä jo varhain lapsena alkaneen tietotekniikka kiinnostuksen kanssa, ovat kartuttaneen hyvin kattavat ATK-taidot. Perus toimisto-ohjelmistojen lisäksi omaan kokemusta mm. Java, C, C++ ja Visual Basic ohjelmointikielistä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i-FI" w:bidi="zxx"/>
        </w:rPr>
      </w:pPr>
      <w:r>
        <w:rPr>
          <w:rFonts w:cs="Arial" w:ascii="Arial" w:hAnsi="Arial"/>
          <w:b/>
          <w:bCs/>
          <w:sz w:val="20"/>
          <w:szCs w:val="20"/>
          <w:lang w:val="fi-FI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val="fi-FI" w:bidi="zxx"/>
        </w:rPr>
      </w:pPr>
      <w:r>
        <w:rPr>
          <w:rFonts w:cs="Arial" w:ascii="Arial" w:hAnsi="Arial"/>
          <w:sz w:val="20"/>
          <w:szCs w:val="20"/>
          <w:lang w:val="fi-FI" w:bidi="zxx"/>
        </w:rPr>
        <w:t>Vapaa-ajalla pidän kuntoa yllä harrastamalla judoa ja sulkapalloa. Älynystyröiden aktivoinnin hoitaa shakki harras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Kappaleenoletusfontti">
    <w:name w:val="Kappaleen oletusfontti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aron.syvaniem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21:01:00Z</dcterms:created>
  <dc:creator/>
  <dc:description/>
  <dc:language>en-US</dc:language>
  <cp:lastModifiedBy>HBC</cp:lastModifiedBy>
  <cp:lastPrinted>2009-08-03T17:35:00Z</cp:lastPrinted>
  <dcterms:modified xsi:type="dcterms:W3CDTF">2007-05-23T10:23:00Z</dcterms:modified>
  <cp:revision>7</cp:revision>
  <dc:subject/>
  <dc:title/>
</cp:coreProperties>
</file>