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304"/>
          <w:tab w:val="left" w:pos="0" w:leader="none"/>
        </w:tabs>
        <w:spacing w:lineRule="auto" w:line="360" w:before="240" w:after="60"/>
        <w:ind w:left="0" w:right="0" w:hanging="0"/>
        <w:rPr>
          <w:rFonts w:ascii="Garamond" w:hAnsi="Garamond" w:cs="Garamond"/>
        </w:rPr>
      </w:pPr>
      <w:r>
        <w:rPr>
          <w:rFonts w:cs="Garamond" w:ascii="Garamond" w:hAnsi="Garamond"/>
        </w:rPr>
        <w:t>Balanced Scorecard</w:t>
      </w:r>
    </w:p>
    <w:p>
      <w:pPr>
        <w:pStyle w:val="Normal"/>
        <w:spacing w:lineRule="auto" w:line="360"/>
        <w:rPr>
          <w:rFonts w:ascii="Garamond" w:hAnsi="Garamond" w:cs="Garamond"/>
        </w:rPr>
      </w:pPr>
      <w:r>
        <w:rPr>
          <w:rFonts w:cs="Garamond" w:ascii="Garamond" w:hAnsi="Garamond"/>
        </w:rPr>
      </w:r>
    </w:p>
    <w:p>
      <w:pPr>
        <w:pStyle w:val="Heading1"/>
        <w:tabs>
          <w:tab w:val="clear" w:pos="1304"/>
          <w:tab w:val="left" w:pos="0" w:leader="none"/>
        </w:tabs>
        <w:ind w:left="0" w:right="0" w:hanging="0"/>
        <w:rPr>
          <w:rFonts w:ascii="Garamond" w:hAnsi="Garamond" w:cs="Garamond"/>
        </w:rPr>
      </w:pPr>
      <w:r>
        <w:rPr>
          <w:rFonts w:cs="Garamond" w:ascii="Garamond" w:hAnsi="Garamond"/>
        </w:rPr>
        <w:t>Johdanto</w:t>
      </w:r>
    </w:p>
    <w:p>
      <w:pPr>
        <w:pStyle w:val="Normal"/>
        <w:spacing w:lineRule="auto" w:line="360"/>
        <w:rPr>
          <w:rFonts w:ascii="Garamond" w:hAnsi="Garamond" w:cs="Garamond"/>
        </w:rPr>
      </w:pPr>
      <w:r>
        <w:rPr>
          <w:rFonts w:cs="Garamond" w:ascii="Garamond" w:hAnsi="Garamond"/>
        </w:rPr>
      </w:r>
    </w:p>
    <w:p>
      <w:pPr>
        <w:pStyle w:val="TextBody"/>
        <w:spacing w:lineRule="auto" w:line="360"/>
        <w:rPr/>
      </w:pPr>
      <w:r>
        <w:rPr/>
        <w:t>Työn tarkoitus on selvittää mitä Balanced scorecard (BSC) oikein tarkoittaa ja mitä hyötyä siitä on yritykselle tai voiko siitä olla jotain haittaa. Antaako BSC yritykselle tarpeeksi lisäarvoa siihen nähden miten paljon sen kehittämiseen ja seuraamiseen käytetään resursseja? Kannattaako pienen yrityksen ottaa käyttöön tällainen järjestelmä ja jos ei niin miksi ei? Miksi työyhteisö tarvitsee BSC:tä?</w:t>
      </w:r>
    </w:p>
    <w:p>
      <w:pPr>
        <w:pStyle w:val="Normal"/>
        <w:spacing w:lineRule="auto" w:line="360"/>
        <w:rPr/>
      </w:pPr>
      <w:r>
        <w:rPr/>
      </w:r>
    </w:p>
    <w:p>
      <w:pPr>
        <w:pStyle w:val="Heading1"/>
        <w:tabs>
          <w:tab w:val="clear" w:pos="1304"/>
          <w:tab w:val="left" w:pos="0" w:leader="none"/>
        </w:tabs>
        <w:ind w:left="0" w:right="0" w:hanging="0"/>
        <w:rPr>
          <w:rFonts w:ascii="Garamond" w:hAnsi="Garamond" w:cs="Garamond"/>
        </w:rPr>
      </w:pPr>
      <w:r>
        <w:rPr>
          <w:rFonts w:cs="Garamond" w:ascii="Garamond" w:hAnsi="Garamond"/>
        </w:rPr>
        <w:t>Mitä on Balanced Scorecard</w:t>
      </w:r>
    </w:p>
    <w:p>
      <w:pPr>
        <w:pStyle w:val="TextBody"/>
        <w:spacing w:lineRule="auto" w:line="360"/>
        <w:rPr>
          <w:rFonts w:ascii="Garamond" w:hAnsi="Garamond" w:cs="Garamond"/>
        </w:rPr>
      </w:pPr>
      <w:r>
        <w:rPr>
          <w:rFonts w:cs="Garamond" w:ascii="Garamond" w:hAnsi="Garamond"/>
        </w:rPr>
      </w:r>
    </w:p>
    <w:p>
      <w:pPr>
        <w:pStyle w:val="TextBody"/>
        <w:spacing w:lineRule="auto" w:line="360"/>
        <w:rPr/>
      </w:pPr>
      <w:r>
        <w:rPr/>
        <w:t xml:space="preserve">Balanced scorecard eli tasapainotettu mittaristo on tärkeä strategisen johtamisen apuväline. BSC kehitettiin 1990- luvun alussa Yhdysvalloissa laajan yritystutkimusprojektin yhteydessä. Siinä huomattiin, että kyseisten yritysten mittaukset perustuivat lähinnä taloudellisiin mittareihin eikä perinteisillä talouden ohjaimilla pystytty ottamaan nykyajan strategian ja organisaation asettamia vaatimuksia. Tasapainotetun mittariston tarpeen on katsottu aiheutuneen muuttuneesta toimintaympäristöstä. Toimintaympäristön muutos on pakottanut niin yksityisellä kuin julkisellakin sektorilla kiinnittämään huomiota menestystekijöihin pitkällä aikavälillä eikä ainoastaan lyhytnäköiseen voiton maksimointiin ja menneestä ajasta kertoviin taloudellisiin mittareihin. Tulevaisuudessa keskitytään erilaisiin näkymättömiin omaisuuseriin entistä enemmän kuten asiakastyytyväisyys, ammattitaitoiset työntekijät, sisäisten prosessien onnistuminen ja ympäristöasiat. </w:t>
      </w:r>
    </w:p>
    <w:p>
      <w:pPr>
        <w:pStyle w:val="TextBody"/>
        <w:spacing w:lineRule="auto" w:line="360"/>
        <w:rPr/>
      </w:pPr>
      <w:r>
        <w:rPr/>
      </w:r>
    </w:p>
    <w:p>
      <w:pPr>
        <w:pStyle w:val="TextBody"/>
        <w:spacing w:lineRule="auto" w:line="360"/>
        <w:rPr/>
      </w:pPr>
      <w:r>
        <w:rPr/>
        <w:t>Tiivistetysti voisi sanoa, että balanced scorecardin syntymisen taustalla ollut ongelma oli se, että tavoitejohtamisen käyttöön oli tarjolla lähinnä vain erilaisia taloudellisia mittareita. Pelkästään taloudellisia muuttujia seuraamalla on yrityksen todellista tilaa hyvin vaikea hahmottaa ja määritellä. Tarvittiin siis jonkinlainen malli / mittaristo jonka avulla pystyttäisiin yrityksen nykyistä ja toivottua tavoiteltavaa tilaa mallintamaan. Erityisesti aineettoman pääoman aikaansaannoksien kuvaamiseen tarvittiin jonkinlaiset raamit.</w:t>
      </w:r>
    </w:p>
    <w:p>
      <w:pPr>
        <w:pStyle w:val="TextBody"/>
        <w:spacing w:lineRule="auto" w:line="360"/>
        <w:rPr/>
      </w:pPr>
      <w:r>
        <w:rPr/>
      </w:r>
    </w:p>
    <w:p>
      <w:pPr>
        <w:pStyle w:val="Heading1"/>
        <w:keepNext w:val="true"/>
        <w:tabs>
          <w:tab w:val="clear" w:pos="1304"/>
          <w:tab w:val="left" w:pos="0" w:leader="none"/>
        </w:tabs>
        <w:spacing w:before="240" w:after="60"/>
        <w:ind w:left="0" w:right="0" w:hanging="0"/>
        <w:rPr/>
      </w:pPr>
      <w:r>
        <w:rPr/>
        <w:t>BSC käytännössä</w:t>
      </w:r>
    </w:p>
    <w:p>
      <w:pPr>
        <w:pStyle w:val="TextBody"/>
        <w:spacing w:lineRule="auto" w:line="360"/>
        <w:rPr/>
      </w:pPr>
      <w:r>
        <w:rPr/>
      </w:r>
    </w:p>
    <w:p>
      <w:pPr>
        <w:pStyle w:val="TextBody"/>
        <w:spacing w:lineRule="auto" w:line="360"/>
        <w:rPr/>
      </w:pPr>
      <w:r>
        <w:rPr/>
        <w:t>Kaikissa liiketoiminna ohjausmalleissa on jossain määrin kyse siitä, että menestystekijöitä pyritään tunnistamaan ja määrittelemään. BSC määrittelee neljä osa-aluetta ns. näkökulmaa. Taloudellinen näkökulma, Asiakasnäkökulma, Sisäisten prosessien näkökulma ja Oppis / kasvunäkökulma. Näitä näkökulmia hyödynnetään siten, että kullekin näkökulmalle tulee 5-10 tavoitetta. Lähtökohtana ovat taloudelliset tavoitteet, joiden saavuttamisen keinot pohditaan ensiksi asiakasnäkökulmassa ja muotoillaan sitten tavoitteiksi. Tavoite-keinomäärittelyä jatketaan samalla tavoin muillekin näkökulmille. BSC:ssa painotetaan, että näin muotoutuu strateginen mittaristo, koska se kuvaa sekä tuloksia, joihin halutaan että keinoja, joilla niihin aiotaan päästä. Kun näin syntynyttä tavoite-keinohierarkiaa luetaan toiseen suuntaan, syntyy syy-seurauskartta, jota kutsutaan myös strategiakartaksi. Strategiakartan idea on, että sen perusteella voidaan luoda mittaristo, joka kuvaa strategian ja vision toteutumista.</w:t>
      </w:r>
    </w:p>
    <w:p>
      <w:pPr>
        <w:pStyle w:val="TextBody"/>
        <w:spacing w:lineRule="auto" w:line="360"/>
        <w:rPr/>
      </w:pPr>
      <w:r>
        <w:rPr/>
      </w:r>
    </w:p>
    <w:p>
      <w:pPr>
        <w:pStyle w:val="TextBody"/>
        <w:spacing w:lineRule="auto" w:line="360"/>
        <w:rPr/>
      </w:pPr>
      <w:r>
        <w:rPr/>
        <w:t xml:space="preserve">BSC auttaa yritystä saavuttamaan tavoitteensa. Visio ja strategia tulevat pelkistä sanoista oikeaksi toiminnaksi, kun yritysjohto joutuu miettimään mistä niissä on oikeasti kyse. Strategian toteutumista mitataan ja seurataan, minkä avulla voidaan tehdä suunnanmuutoksia ja korjauksia yrityksen strategiaan, jotta visio saavutettaisiin. </w:t>
      </w:r>
    </w:p>
    <w:p>
      <w:pPr>
        <w:pStyle w:val="TextBody"/>
        <w:spacing w:lineRule="auto" w:line="360"/>
        <w:rPr/>
      </w:pPr>
      <w:r>
        <w:rPr/>
      </w:r>
    </w:p>
    <w:p>
      <w:pPr>
        <w:pStyle w:val="TextBody"/>
        <w:spacing w:lineRule="auto" w:line="360"/>
        <w:rPr/>
      </w:pPr>
      <w:r>
        <w:rPr/>
        <w:t xml:space="preserve">BSC:ssä on neljä näkökulmaa eli taloudellinen -, asiakas -, sisäisten prosessien – sekä oppimis- ja kasvunäkökulma. Tavoitteet tehdään niin, että jokaiselle näkökulmalle tehdään muutamia tavoitteita Nämä osa-alueet vaikuttavat omalta osaltaan yrityksen tulevaisuuden taloudelliseen suorituskykyyn. </w:t>
      </w:r>
    </w:p>
    <w:p>
      <w:pPr>
        <w:pStyle w:val="TextBody"/>
        <w:spacing w:lineRule="auto" w:line="360"/>
        <w:rPr/>
      </w:pPr>
      <w:r>
        <w:rPr/>
      </w:r>
    </w:p>
    <w:p>
      <w:pPr>
        <w:pStyle w:val="TextBody"/>
        <w:rPr/>
      </w:pPr>
      <w:r>
        <w:rPr/>
      </w:r>
    </w:p>
    <w:p>
      <w:pPr>
        <w:pStyle w:val="TextBody"/>
        <w:rPr/>
      </w:pPr>
      <w:r>
        <w:rPr/>
      </w:r>
    </w:p>
    <w:p>
      <w:pPr>
        <w:pStyle w:val="TextBody"/>
        <w:jc w:val="center"/>
        <w:rPr/>
      </w:pPr>
      <w:r>
        <w:rPr/>
      </w:r>
    </w:p>
    <w:p>
      <w:pPr>
        <w:pStyle w:val="TextBody"/>
        <w:jc w:val="center"/>
        <w:rPr/>
      </w:pPr>
      <w:r>
        <w:rPr/>
        <w:drawing>
          <wp:inline distT="0" distB="0" distL="0" distR="0">
            <wp:extent cx="4574540" cy="405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74540" cy="4054475"/>
                    </a:xfrm>
                    <a:prstGeom prst="rect">
                      <a:avLst/>
                    </a:prstGeom>
                  </pic:spPr>
                </pic:pic>
              </a:graphicData>
            </a:graphic>
          </wp:inline>
        </w:drawing>
      </w:r>
    </w:p>
    <w:p>
      <w:pPr>
        <w:pStyle w:val="TextBody"/>
        <w:jc w:val="center"/>
        <w:rPr/>
      </w:pPr>
      <w:r>
        <w:rPr/>
      </w:r>
    </w:p>
    <w:p>
      <w:pPr>
        <w:pStyle w:val="TextBody"/>
        <w:jc w:val="center"/>
        <w:rPr/>
      </w:pPr>
      <w:r>
        <w:rPr/>
      </w:r>
    </w:p>
    <w:p>
      <w:pPr>
        <w:pStyle w:val="TextBody"/>
        <w:spacing w:lineRule="auto" w:line="360"/>
        <w:jc w:val="center"/>
        <w:rPr/>
      </w:pPr>
      <w:r>
        <w:rPr/>
      </w:r>
    </w:p>
    <w:p>
      <w:pPr>
        <w:pStyle w:val="TextBody"/>
        <w:spacing w:lineRule="auto" w:line="360"/>
        <w:rPr/>
      </w:pPr>
      <w:r>
        <w:rPr/>
        <w:t xml:space="preserve">Kuvassa näkee BSC:n syy-seuraus ketjun. Käytännössä aina alempi keino on avain siihen, että ylempi tavoite toteutuu. Loppujen lopuksi, kun yrityksen asiat ovat hyvällä mallilla,. alkaa tulla taloudellista menestystä. </w:t>
      </w:r>
    </w:p>
    <w:p>
      <w:pPr>
        <w:pStyle w:val="TextBody"/>
        <w:spacing w:lineRule="auto" w:line="360"/>
        <w:rPr/>
      </w:pPr>
      <w:r>
        <w:rPr/>
      </w:r>
    </w:p>
    <w:p>
      <w:pPr>
        <w:pStyle w:val="TextBody"/>
        <w:spacing w:lineRule="auto" w:line="360"/>
        <w:rPr/>
      </w:pPr>
      <w:r>
        <w:rPr/>
        <w:t>BSC:ssä korostetaan muutamaa seikkaa enemmän kuin useimmissa muissa malleissa. Erityistä huomiota annetaan ei-taloudellisille mittareille sekä tavoitteiden tasapainoisuudelle, siten että tavoitteet joiden välillä on tai joiden välille helposti syntyy ristiriitoja olisivat mahdollisimman hyvin tasapainossa siten etteivät jotkut tavoitteet saa liikaa painoarvoa ja vääristä koko järjestelmän käytettävyyttä ja kuvauskykyä.</w:t>
      </w:r>
    </w:p>
    <w:p>
      <w:pPr>
        <w:pStyle w:val="TextBody"/>
        <w:spacing w:lineRule="auto" w:line="360"/>
        <w:rPr/>
      </w:pPr>
      <w:r>
        <w:rPr/>
      </w:r>
    </w:p>
    <w:p>
      <w:pPr>
        <w:pStyle w:val="TextBody"/>
        <w:spacing w:lineRule="auto" w:line="360"/>
        <w:rPr/>
      </w:pPr>
      <w:r>
        <w:rPr/>
        <w:t>Tasapainotetun mittariston nimi viittaa tietyn tasapainon löytämiseen eri asioissa kuten lyhyen ja pitkän aikavälin tavoitteiden, taloudellisten ja ei-taloudellisten mittareiden, päämittareiden ja sitä tukevien apumittareiden sekä ulkoisen ja sisäisen suorituskyvyn mittareiden välillä. Mittaristo voi olla erittäin hyvä johtamista tukeva työkalu mutta ensisijaisesti se on yhteistyön, kommunikoinnin, kehittämisen ja informoimisen väline. Mittariston on hyvä olla laaja ja apumittareita paljon, jotta jokainen työntekijä voisi nähdä osittain mitä tekee oikein ja mitä voi parantaa. Tällöin hän voi seurata omaa kehittymistään ja BSC:stä on oikeasti hyötyä. BSC lisää organisaation tietoisuutta yrityksen tavoitteista ja tehtävistä. Näin saadaan kaikki työntekijät tavoittelemaan yhteisiä päämääriä.</w:t>
      </w:r>
    </w:p>
    <w:p>
      <w:pPr>
        <w:pStyle w:val="TextBody"/>
        <w:spacing w:lineRule="auto" w:line="360"/>
        <w:rPr/>
      </w:pPr>
      <w:r>
        <w:rPr/>
      </w:r>
    </w:p>
    <w:p>
      <w:pPr>
        <w:pStyle w:val="TextBody"/>
        <w:spacing w:lineRule="auto" w:line="360"/>
        <w:rPr/>
      </w:pPr>
      <w:r>
        <w:rPr/>
        <w:t>Mitattavat kohteet täytyy olla sellaisia, joilla on oikeasti merkitystä yrityksen menestyksen kannalta. Mitattavat kohteet eivät voi olla pelkästään niitä joita on helppo mitata vaan täytyy olla niitäkin joiden mittaamiseen tarvitaan enemmän työtä, jotta tietomäärä ja laatu ovat tarvittavat. Tietoa täytyy pystyä ja osata myös käyttää. Mittareita on yleensä 8-26 kpl. Tavoite on, että suurin osa niistä on ei-taloudellisia mittareita. Ei-taloudellisia mittareita voi olla esimerkiksi palvelutaso, prosessien laatu, asiakastyytyväisyys jne. Myynnin kasvu, kannattavuus ja kassavirta ovat esimerkkejä taloudellisista mittareista.</w:t>
      </w:r>
    </w:p>
    <w:p>
      <w:pPr>
        <w:pStyle w:val="TextBody"/>
        <w:spacing w:lineRule="auto" w:line="360"/>
        <w:rPr/>
      </w:pPr>
      <w:r>
        <w:rPr/>
      </w:r>
    </w:p>
    <w:p>
      <w:pPr>
        <w:pStyle w:val="Heading1"/>
        <w:tabs>
          <w:tab w:val="clear" w:pos="1304"/>
          <w:tab w:val="left" w:pos="0" w:leader="none"/>
        </w:tabs>
        <w:ind w:left="0" w:right="0" w:hanging="0"/>
        <w:rPr>
          <w:rFonts w:ascii="Garamond" w:hAnsi="Garamond" w:cs="Garamond"/>
        </w:rPr>
      </w:pPr>
      <w:r>
        <w:rPr>
          <w:rFonts w:cs="Garamond" w:ascii="Garamond" w:hAnsi="Garamond"/>
        </w:rPr>
        <w:t>BSC:n kritisointia ja vasta-argumentteja</w:t>
      </w:r>
    </w:p>
    <w:p>
      <w:pPr>
        <w:pStyle w:val="TextBody"/>
        <w:spacing w:lineRule="auto" w:line="360"/>
        <w:rPr>
          <w:rFonts w:ascii="Garamond" w:hAnsi="Garamond" w:cs="Garamond"/>
        </w:rPr>
      </w:pPr>
      <w:r>
        <w:rPr>
          <w:rFonts w:cs="Garamond" w:ascii="Garamond" w:hAnsi="Garamond"/>
        </w:rPr>
      </w:r>
    </w:p>
    <w:p>
      <w:pPr>
        <w:pStyle w:val="TextBody"/>
        <w:spacing w:lineRule="auto" w:line="360"/>
        <w:rPr/>
      </w:pPr>
      <w:r>
        <w:rPr/>
        <w:t>BSC:tä on myös kritisoitu siten, että vaikka BSC tarjoaa näkökulmillaan tavoitteenasetteluun valmiin mallin. Tavoitejohtamisen alkuaikojen kokemus oli, että systemaattista suunnittelua aloittelevalle organisaatiolle valmiit tavoitealueluettelot ovat hyödyllisiä, mutta kokenut organisaatio ei niistä hyödy. Niistä voi olla jopa haittaa. Valmiissa malleissa on harvoin sellaista yleistä viisautta, joka ylittäisi organisaation itsensä suunnitteluprosessissa luoman näkemyksen ja käsityksen.</w:t>
      </w:r>
    </w:p>
    <w:p>
      <w:pPr>
        <w:pStyle w:val="TextBody"/>
        <w:spacing w:lineRule="auto" w:line="360"/>
        <w:rPr/>
      </w:pPr>
      <w:r>
        <w:rPr/>
      </w:r>
    </w:p>
    <w:p>
      <w:pPr>
        <w:pStyle w:val="TextBody"/>
        <w:spacing w:lineRule="auto" w:line="360"/>
        <w:rPr/>
      </w:pPr>
      <w:r>
        <w:rPr/>
        <w:t>Keskustelua voisi kyllä käydä siihenkin suuntaan, että ovatko kovinkaan monet organisaatiot sitten kuitenkaan kovinkaan kokeneita? Vähäisemmälläkin kokemuksella ja heikoilla käytännöillä on mahdollista menestyä, jos muut ympäristötekijät ovat suotuisia. Yritys joka on kokenut ja jonka oma suunnitteluprosessi on hioutunut vastaamaan miltein täydellisesti tarkoitustaan, luulisi helposti huomaavan BSC suunnitteluun liittyvät puutteet, mikäli se kyseistä järjestelmää kokeilisi, eikä näin ollen sanottavaa vahinkoa pääsisi tapahtumaan. Tämä toki edellyttää sitä että BSC:tä ei pusketa yrityksessä "väkisin" läpi jonkun ylemmän tahon toimesta, joka ei joudu itse mittaristoa käyttämään. Tämmöisessä tapauksessa toki BSC saattaa muuttua pelkäksi painolastiksi. Pääsääntöisesti voisi kuitenkin olettaa, että systematisoitu tavoitteenasettelu / strategian suunnittelun työväline loisi jonkinlaisen hyvän peruspohjan yritykseen, joka on myös helppo esitellä uusille työntekijöille jotka joutuvat asian kanssa olemaan tekemisissä. Järjestelmä joka pystytään esittämään paperilla on aina helpommin lähestyttävissä, kuin epämääräinen yksittäisten ihmisten kokemukseen perustuva "tacit-information" tyyppinen ammattitaito.</w:t>
      </w:r>
    </w:p>
    <w:p>
      <w:pPr>
        <w:pStyle w:val="TextBody"/>
        <w:spacing w:lineRule="auto" w:line="360"/>
        <w:rPr/>
      </w:pPr>
      <w:r>
        <w:rPr/>
      </w:r>
    </w:p>
    <w:p>
      <w:pPr>
        <w:pStyle w:val="TextBody"/>
        <w:spacing w:lineRule="auto" w:line="360"/>
        <w:rPr/>
      </w:pPr>
      <w:r>
        <w:rPr/>
        <w:t>BSC-mittariston ominaisuudeksi mainitaan, että sen avulla on mahdollista kuvata pitkäaikaisia ja strategisia tavoitteita. Kuitenkaan mitään uusia ratkaisuja ei esitellä, vaan turvaudutaan niin sanottuihin ei-taloudellisiin mittareihin uskoen niiden strategisiin kuvausominaisuuksiin. Ei-taloudelliset mittarit ovat mm. suomalaisessa tavoitejohtamisessa reaaliprosessin fyysisiä mittareita, missä niillä on ollut jo pitkään tärkeä rooli. Reaaliprosessin fyysiset suureet ovat lähempänä tekemistä ja tekemisen tuloksia kuin taloudelliset mittarit, mistä syystä niillä on keskeinen rooli operatiivisessa johtamisessa. Taloudellisilla mittareilla voidaan taas kuvata strategisia muutoksia, kuten esimerkiksi rakennemuutoksia helposti ja riittävän tarkasti.</w:t>
      </w:r>
    </w:p>
    <w:p>
      <w:pPr>
        <w:pStyle w:val="TextBody"/>
        <w:spacing w:lineRule="auto" w:line="360"/>
        <w:rPr/>
      </w:pPr>
      <w:r>
        <w:rPr/>
      </w:r>
    </w:p>
    <w:p>
      <w:pPr>
        <w:pStyle w:val="TextBody"/>
        <w:spacing w:lineRule="auto" w:line="360"/>
        <w:rPr/>
      </w:pPr>
      <w:r>
        <w:rPr/>
        <w:t>Se että BSC:n sisältämät asiat ovat löydettävissä helposti jo aikaisemmin käytössä olevista järjestelmistä, ei automaattisesti ole mikään osoitus siitä etteikö se olisi käyttökelpoinen. Varsinkin jos vanhemmat mittaristot eivät esitä mitään yhtenäistä pohjaa jonka päälle ryhtyä suunnittelemaan strategiseen kuvaamiseen tarkoitettua mittaristoa. Asiaa voisi verrata vaikkapa siihen, että aikaisemmin pelkästään ammattitaitoisten johtajien päänsisältä löytynyt osaaminen on dokumentointu. Olisikin mielenkiintoista tietää mitkä ovat vaikuttimet BSC:n kritisoivien tahojen takana. Voiko kyse olla vain siitä, että tieto jonka tiedetään olevan menestymisen takana pelätään joutuvan kaikkien ulottuville ja tätä kautta tekevän yksittäisten ammattilaisten ammattitaidon tarpeettomaksi.</w:t>
      </w:r>
    </w:p>
    <w:p>
      <w:pPr>
        <w:pStyle w:val="TextBody"/>
        <w:spacing w:lineRule="auto" w:line="360"/>
        <w:rPr/>
      </w:pPr>
      <w:r>
        <w:rPr/>
      </w:r>
    </w:p>
    <w:p>
      <w:pPr>
        <w:pStyle w:val="Heading1"/>
        <w:tabs>
          <w:tab w:val="clear" w:pos="1304"/>
          <w:tab w:val="left" w:pos="0" w:leader="none"/>
        </w:tabs>
        <w:ind w:left="0" w:right="0" w:hanging="0"/>
        <w:rPr>
          <w:rFonts w:ascii="Garamond" w:hAnsi="Garamond" w:cs="Garamond"/>
        </w:rPr>
      </w:pPr>
      <w:r>
        <w:rPr>
          <w:rFonts w:cs="Garamond" w:ascii="Garamond" w:hAnsi="Garamond"/>
        </w:rPr>
        <w:t>Milloin yritys hyötyy BSC:n käyttämisestä</w:t>
      </w:r>
    </w:p>
    <w:p>
      <w:pPr>
        <w:pStyle w:val="TextBody"/>
        <w:spacing w:lineRule="auto" w:line="360"/>
        <w:rPr>
          <w:rFonts w:ascii="Garamond" w:hAnsi="Garamond" w:cs="Garamond"/>
        </w:rPr>
      </w:pPr>
      <w:r>
        <w:rPr>
          <w:rFonts w:cs="Garamond" w:ascii="Garamond" w:hAnsi="Garamond"/>
        </w:rPr>
      </w:r>
    </w:p>
    <w:p>
      <w:pPr>
        <w:pStyle w:val="TextBody"/>
        <w:spacing w:lineRule="auto" w:line="360"/>
        <w:rPr/>
      </w:pPr>
      <w:r>
        <w:rPr/>
        <w:t>BSC:stä on varmasti hyötyä sen kokoisessa yrityksessä joka on niin iso, että strategisia päätöksiä tekevä johto ei ole enää sillä tasolla että yksittäinen johtaja voisi omata yksityiskohtaisen kuvan koko yrityksen toiminnasta. Eli päättävät johtajat eivät tee käytännöntason asioita, vaan aika menee muuhun johtamiseen. Tämän takia tarvitaan työkalu jolla antaa jonkinlainen kuva ja malli yrityksestä ja sen tavoitteellisesta toiminnasta. Pienelle yritykselle jossa johto tuntee kaikki työntekijät henkilökohtaisesti, BSC tuntuu hiukan kankealta työkalulta.</w:t>
      </w:r>
    </w:p>
    <w:p>
      <w:pPr>
        <w:pStyle w:val="TextBody"/>
        <w:spacing w:lineRule="auto" w:line="360"/>
        <w:rPr/>
      </w:pPr>
      <w:r>
        <w:rPr/>
      </w:r>
    </w:p>
    <w:p>
      <w:pPr>
        <w:pStyle w:val="TextBody"/>
        <w:spacing w:lineRule="auto" w:line="360"/>
        <w:rPr/>
      </w:pPr>
      <w:r>
        <w:rPr/>
        <w:t>Voisi arvioida että heti kun yritys on niin iso, että se huomaa itsestään lähtevän tarpeen strategiselle suunnittelulle on BSC:stä hyötyä. Mikäänhän ei estä soveltamasta BSC:tä omiin tarpeisiin sopivassa laajuudessa.</w:t>
      </w:r>
    </w:p>
    <w:p>
      <w:pPr>
        <w:pStyle w:val="TextBody"/>
        <w:spacing w:lineRule="auto" w:line="360"/>
        <w:rPr/>
      </w:pPr>
      <w:r>
        <w:rPr/>
      </w:r>
    </w:p>
    <w:p>
      <w:pPr>
        <w:pStyle w:val="TextBody"/>
        <w:spacing w:lineRule="auto" w:line="360"/>
        <w:rPr/>
      </w:pPr>
      <w:r>
        <w:rPr/>
        <w:t xml:space="preserve">Lähteet: </w:t>
        <w:tab/>
        <w:t>Neilimo, Uusi-Rauva</w:t>
      </w:r>
    </w:p>
    <w:p>
      <w:pPr>
        <w:pStyle w:val="TextBody"/>
        <w:spacing w:lineRule="auto" w:line="360"/>
        <w:rPr/>
      </w:pPr>
      <w:r>
        <w:rPr>
          <w:rFonts w:eastAsia="Garamond"/>
        </w:rPr>
        <w:t xml:space="preserve">            </w:t>
      </w:r>
      <w:r>
        <w:rPr/>
        <w:tab/>
        <w:t>Johdon laskentatoimi</w:t>
      </w:r>
    </w:p>
    <w:p>
      <w:pPr>
        <w:pStyle w:val="TextBody"/>
        <w:spacing w:lineRule="auto" w:line="360"/>
        <w:rPr/>
      </w:pPr>
      <w:r>
        <w:rPr/>
        <w:tab/>
        <w:t>Edita 2005</w:t>
      </w:r>
    </w:p>
    <w:p>
      <w:pPr>
        <w:pStyle w:val="TextBody"/>
        <w:spacing w:lineRule="auto" w:line="360"/>
        <w:rPr/>
      </w:pPr>
      <w:r>
        <w:rPr/>
      </w:r>
    </w:p>
    <w:p>
      <w:pPr>
        <w:pStyle w:val="TextBody"/>
        <w:spacing w:lineRule="auto" w:line="360"/>
        <w:rPr/>
      </w:pPr>
      <w:r>
        <w:rPr/>
        <w:tab/>
        <w:t>Jorma Soppi</w:t>
      </w:r>
    </w:p>
    <w:p>
      <w:pPr>
        <w:pStyle w:val="TextBody"/>
        <w:spacing w:lineRule="auto" w:line="360"/>
        <w:ind w:left="0" w:right="0" w:firstLine="1304"/>
        <w:rPr/>
      </w:pPr>
      <w:r>
        <w:rPr/>
        <w:t>Luentomoniste ACC3LV004</w:t>
      </w:r>
    </w:p>
    <w:p>
      <w:pPr>
        <w:pStyle w:val="TextBody"/>
        <w:spacing w:lineRule="auto" w:line="360"/>
        <w:rPr/>
      </w:pPr>
      <w:r>
        <w:rPr/>
        <w:tab/>
      </w:r>
    </w:p>
    <w:p>
      <w:pPr>
        <w:pStyle w:val="TextBody"/>
        <w:spacing w:lineRule="auto" w:line="360"/>
        <w:rPr/>
      </w:pPr>
      <w:r>
        <w:rPr/>
        <w:tab/>
      </w:r>
    </w:p>
    <w:p>
      <w:pPr>
        <w:pStyle w:val="TextBody"/>
        <w:spacing w:lineRule="auto" w:line="360"/>
        <w:rPr/>
      </w:pPr>
      <w:r>
        <w:rPr/>
        <w:tab/>
      </w:r>
      <w:hyperlink r:id="rId3">
        <w:r>
          <w:rPr>
            <w:rStyle w:val="InternetLink"/>
          </w:rPr>
          <w:t>www.kunnat.net</w:t>
        </w:r>
      </w:hyperlink>
      <w:r>
        <w:rPr/>
        <w:t xml:space="preserve">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fi-FI"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unna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7:15:00Z</dcterms:created>
  <dc:creator>Jussi Ala-Seppälä</dc:creator>
  <dc:description/>
  <dc:language>en-US</dc:language>
  <cp:lastModifiedBy>Jussi Ala-Seppälä</cp:lastModifiedBy>
  <dcterms:modified xsi:type="dcterms:W3CDTF">2008-05-15T16:57:00Z</dcterms:modified>
  <cp:revision>27</cp:revision>
  <dc:subject/>
  <dc:title>Balanced Scorecard</dc:title>
</cp:coreProperties>
</file>