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ASE KODINKONE O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uomo Tiihonen tietää kuinka saada yritys tekemään voittoa ja toimimaan erittäin tehokkaasti. Sen hän on todistanut jo aikaisemmissa työtehtävissä. Ongelma hänellä tuntuu olevan siinä ettei hän tunnu osaavan ottaa muita huomioon tehdessään päätöksiä. Tiihonen haluaa että kaikki toimii hänen haluamalla tavalla. Tämä toiminta kuitenkin vieraannuttaa hänet muista, sillä sen sijaan että hän neuvottelisi muiden johtohenkilöiden kanssa yhteisestä toimintamallista jonkin asian suhteen, lähtee hän suoraan neuvomaan muita heidän tehtävissää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omo Tiihonen tuntuu olevan johtamistyyliltään toimeenpanija ja ehkä osaksi myös hyväntahtoinen itsevaltias. Hän pyrkii siihen että kaikki toimii mahdollisimman tehokkaasti, mutta ei välttämättä osaa ottaa muita johtohenkilöitä huomioon päätöksiä tehdessään. Jos hän näkee yrityksessä jotain mikä pitää hänen mielestä muuttaa, niin hän tekee sen neuvottelematta asiasta vastuussa olevan henkilön kanssa. Itse hän ei kuitenkaan näe mitään vikaa omassa toiminnassaan ja ihmettelee miksi osa työtovereista ei tule hänen kanssa enään toim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s johtamismalli tässä tilaneessa olisi luultavasti kehittäjä. Tuomo Tiihosen asemassa pitäisi ennemminkin pystyä pitämään toiminta mahdollisimman sujuvana eikä aiheuttaa ristiriitoja yrityksen sisälle. Tehokkuuskaan tuskin tulisi kärsimään sillä motivoituneet henkilöt oikeissa paikoissa pystyvät nostamaan tehokkuutta. Useampi ihminen tuo ajatuksiaan yrityksen kehittämisestä ja niiden pohjalta pystytään tekemään parhaat ratkaisut.</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3:04:00Z</dcterms:created>
  <dc:creator>Tuomo</dc:creator>
  <dc:description/>
  <cp:keywords/>
  <dc:language>en-US</dc:language>
  <cp:lastModifiedBy>Tuomo</cp:lastModifiedBy>
  <dcterms:modified xsi:type="dcterms:W3CDTF">2007-11-22T23:36:00Z</dcterms:modified>
  <cp:revision>1</cp:revision>
  <dc:subject/>
  <dc:title>CASE KODINKONE OY</dc:title>
</cp:coreProperties>
</file>