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Arial" w:hAnsi="Arial"/>
          <w:b/>
          <w:bCs/>
          <w:lang w:val="fi-FI" w:bidi="zxx"/>
        </w:rPr>
        <w:t>Aaron Syväniemi</w:t>
      </w:r>
      <w:r>
        <w:rPr>
          <w:rFonts w:cs="Tahoma" w:ascii="Arial" w:hAnsi="Arial"/>
          <w:lang w:val="fi-FI" w:bidi="zxx"/>
        </w:rPr>
        <w:t>, s. 23.02.1982</w:t>
        <w:tab/>
        <w:tab/>
        <w:tab/>
        <w:tab/>
        <w:t>Curriculum Vitae</w:t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Pronssitie 4 A 2</w:t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00440 HELSINKI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p. (044) 925 3 9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-posti: </w:t>
      </w:r>
      <w:hyperlink r:id="rId2">
        <w:r>
          <w:rPr>
            <w:rStyle w:val="InternetLink"/>
            <w:rFonts w:cs="Arial" w:ascii="Arial" w:hAnsi="Arial"/>
          </w:rPr>
          <w:t>syvaniemi.aaron@myy.haaga-helia.fi</w:t>
        </w:r>
      </w:hyperlink>
      <w:r>
        <w:rPr>
          <w:rFonts w:cs="Arial" w:ascii="Arial" w:hAnsi="Arial"/>
        </w:rPr>
        <w:tab/>
        <w:tab/>
        <w:t>03.4.2007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  <w:t>Erityistaidot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Olen innovatiivinen ja analyyttinen. Pystyn työskentelemään paineen alaisissa olosuhteissa, mikäli työtehtävillä on selkeä tarkoitus ja konkreettisia tuloksia tuottavat tavoitteet.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Pitkäaikainen atk-harrastus ja alaan liittyvät opinnnot yliopistossa antavat erinomaiset valmiudet toimia nykyaikaisten yritysten työtehtävissä.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  <w:t>Koulutus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2006</w:t>
        <w:tab/>
        <w:t xml:space="preserve">Tällä hetkellä opiskelen Haagan ammattikorkeakoulun Helsingin </w:t>
        <w:tab/>
        <w:t>Liiketalousinstituutissa Liiketaloutta.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2005</w:t>
        <w:tab/>
        <w:t xml:space="preserve">Turun yliopistossa suoritettu 80 opintoviikkoa tietojenkäsittelytieteen maisterin </w:t>
        <w:tab/>
        <w:tab/>
        <w:t>tutkinnosta.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2001</w:t>
        <w:tab/>
        <w:t>Ylioppilas, Ressun lukio, yleisarvosana manga.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  <w:t>Työkokemus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9.2005 – 12.2005</w:t>
        <w:tab/>
        <w:t xml:space="preserve">Elektroniikka työntekijä: Nokian Salon tehtailla matkapuhelimien </w:t>
        <w:tab/>
        <w:tab/>
        <w:tab/>
        <w:tab/>
        <w:t>kokoonpanoa.</w:t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</w:r>
    </w:p>
    <w:p>
      <w:pPr>
        <w:pStyle w:val="Normal"/>
        <w:rPr/>
      </w:pPr>
      <w:r>
        <w:rPr>
          <w:rFonts w:cs="Tahoma" w:ascii="Arial" w:hAnsi="Arial"/>
          <w:lang w:val="fi-FI" w:bidi="zxx"/>
        </w:rPr>
        <w:t>3.2006 – 6.2006</w:t>
        <w:tab/>
        <w:t xml:space="preserve">Varastotyöntekijä: Meira Novan elintarvikevarastolla erinäisiä </w:t>
        <w:tab/>
        <w:tab/>
        <w:tab/>
        <w:tab/>
        <w:t xml:space="preserve">varaston hoitoon liittyviä työtehtäviä mm. Keräilyä, Trukin kuljettamista </w:t>
        <w:tab/>
        <w:tab/>
        <w:tab/>
        <w:t>ja toimitusten vastaanottoa.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Lisäksi olen tehnyt muutamia vuokratyökeikkoja Lindströmin pesulassa ja Felix Abballa elintarviketyöntekijänä.</w:t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  <w:t>Kielitaito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lang w:val="fi-FI" w:bidi="zxx"/>
        </w:rPr>
      </w:pPr>
      <w:r>
        <w:rPr>
          <w:rFonts w:cs="Tahoma" w:ascii="Arial" w:hAnsi="Arial"/>
          <w:lang w:val="fi-FI" w:bidi="zxx"/>
        </w:rPr>
        <w:t>Englanti: Sujuva suullinen ja kirjallinen kielitaito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Ruotsi: Välttävät taidot.</w:t>
      </w:r>
    </w:p>
    <w:p>
      <w:pPr>
        <w:pStyle w:val="Normal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  <w:t>Atk-taidot</w:t>
      </w:r>
    </w:p>
    <w:p>
      <w:pPr>
        <w:pStyle w:val="Normal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</w:r>
    </w:p>
    <w:p>
      <w:pPr>
        <w:pStyle w:val="Normal"/>
        <w:rPr/>
      </w:pPr>
      <w:r>
        <w:rPr>
          <w:rFonts w:cs="Tahoma" w:ascii="Arial" w:hAnsi="Arial"/>
          <w:lang w:val="fi-FI" w:bidi="zxx"/>
        </w:rPr>
        <w:t>Varsin kattavat atk-taidot. Windows toimisto-ohjelmistojen (Word ja Excel) lisäksi omaan kokemusta Java, C, C++ ja Visual Basic ohjelmointikielistä. Olen tehnyt myös useita www-sivustoja, joissa on hyödynnetty skriptikieliä (PHP, Perl)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  <w:t>Harrastukset</w:t>
      </w:r>
    </w:p>
    <w:p>
      <w:pPr>
        <w:pStyle w:val="Normal"/>
        <w:rPr>
          <w:rFonts w:ascii="Arial" w:hAnsi="Arial" w:cs="Tahoma"/>
          <w:b/>
          <w:b/>
          <w:bCs/>
          <w:lang w:val="fi-FI" w:bidi="zxx"/>
        </w:rPr>
      </w:pPr>
      <w:r>
        <w:rPr>
          <w:rFonts w:cs="Tahoma" w:ascii="Arial" w:hAnsi="Arial"/>
          <w:b/>
          <w:bCs/>
          <w:lang w:val="fi-FI" w:bidi="zxx"/>
        </w:rPr>
      </w:r>
    </w:p>
    <w:p>
      <w:pPr>
        <w:pStyle w:val="Normal"/>
        <w:rPr/>
      </w:pPr>
      <w:r>
        <w:rPr>
          <w:rFonts w:cs="Tahoma" w:ascii="Arial" w:hAnsi="Arial"/>
          <w:lang w:val="fi-FI" w:bidi="zxx"/>
        </w:rPr>
        <w:t>Erilaisten IT-vempeleiden kanssa puuhastelun lisäksi harrastan shakkia, golfa ja lumilautailua. Luen myös palj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Kappaleenoletusfontti">
    <w:name w:val="Kappaleen oletusfontti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vaniemi.aaron@myy.haaga-helia.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21:01:00Z</dcterms:created>
  <dc:creator/>
  <dc:description/>
  <cp:keywords/>
  <dc:language>en-US</dc:language>
  <cp:lastModifiedBy>HBC</cp:lastModifiedBy>
  <cp:lastPrinted>2113-01-01T00:00:00Z</cp:lastPrinted>
  <dcterms:modified xsi:type="dcterms:W3CDTF">2007-05-23T10:23:00Z</dcterms:modified>
  <cp:revision>7</cp:revision>
  <dc:subject/>
  <dc:title/>
</cp:coreProperties>
</file>