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ron Syväniemi b. 23.02.1982</w:t>
        <w:tab/>
        <w:tab/>
        <w:tab/>
        <w:tab/>
        <w:tab/>
        <w:t>Curriculum Vit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nssitie 4 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440 HELSIN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044 925 3 925</w:t>
        <w:tab/>
        <w:tab/>
        <w:tab/>
        <w:tab/>
        <w:tab/>
        <w:tab/>
        <w:tab/>
        <w:t>03.01.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syvaniemi.aaron@student.haaga.fi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ial ski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innovative and analytic. I can work under stress, if tasks related to the job have clear objectives that bring concrete 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longterm IT-hobby and studies in University related to the profession provide good capacity to work in modern compan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uc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6</w:t>
        <w:tab/>
        <w:t>At the moment i study in Haaga-Helia University of Applied Sciences (market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5</w:t>
        <w:tab/>
        <w:t xml:space="preserve">80 study points (out of 160) done in University of Turku at department of information </w:t>
        <w:tab/>
        <w:t>technology. My major was computer sc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1</w:t>
        <w:tab/>
        <w:t>Upper Secondary School gradu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k histo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2.2005 – 12.2005</w:t>
        <w:tab/>
        <w:t>Electronic worker at NOKIA. Assembly of mobileph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2006 – 6.2006</w:t>
        <w:tab/>
        <w:t xml:space="preserve">Storage worker at Meira Nova. Work included driving of forklift truck </w:t>
        <w:tab/>
        <w:tab/>
        <w:tab/>
        <w:t>and receiving deliviries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also worked in Lindström's laundry and at Felix ab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nguage ski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: fluent verbal and literal ski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wedish: bas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nish: native speak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uter ski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y wide range of IT-skills. Besides common office applications (Word and Excel) I have experienced myself with Java, C, C++ and Visual Basic programming languages. I have also worked in several www-site projects that vere based on script languages like PHP and Per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bbies and Oth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nowboard, play chess and occasionally golf. Reading is also one of my favourite hobbies, mainly fiction. I have accomplished my national service as military pol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vaniemi.aaron@student.haaga.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5:44:3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