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aron Syväniem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onssite 4 A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HELSINKI 002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inland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. 044 925 3 92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ebruary 6, 200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ia Wallac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ol IT-company ltd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A6 Scannerstree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ondon 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Dear Ms. Wallac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y name is Aaron Syväniemi, and your advertisement in Helsingin Sanomat February 2, 2007 caught my attention. The position as application designer sounded pretty much what I have been looking for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he job offered is very similar to the projects that I have been working with during my study time in University. I have a good idea what kind of qualities and skills the developing a new computer application requires and I know that I posses those. One of the projects worth mentioning was designing and programming a interned based chess program, that included both server and client softwares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 would also like to stress out that programming is not just a one possible job for me but also a hobby that I very much like. One way to express myself and create something. That is why I can and like to consentrate on problems and challeges related to the topic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 look forward to putting my knowledge and experience into practice in your company. Within the next week I will contact you to confirm that you received my email and resume and to answer any questions you may have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Aaron Syväniemi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Enclosure: CV</w:t>
      </w:r>
    </w:p>
    <w:sectPr>
      <w:type w:val="nextPage"/>
      <w:pgSz w:w="11906" w:h="16838"/>
      <w:pgMar w:left="175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6:11:1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