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syntä</w:t>
      </w:r>
    </w:p>
    <w:p>
      <w:pPr>
        <w:pStyle w:val="Normal"/>
        <w:rPr/>
      </w:pPr>
      <w:r>
        <w:rPr/>
      </w:r>
    </w:p>
    <w:p>
      <w:pPr>
        <w:pStyle w:val="Normal"/>
        <w:rPr/>
      </w:pPr>
      <w:r>
        <w:rPr/>
        <w:t>X9i on Suunnon monitoimi kello/sykemittari malliston eräänlainen lippulaiva malli. Kohderyhmänä on pääasiallisesti liikuntaharrastukseensa vakavasti suhtautuvat aktiiviliikkujat, sekä keskimääräistä varakkaammat henkilöt, joille urheilu kello ranteessa on muutakin kuin pelkkä liikunnan apuväline. Ei liene kieltäminen etteikö X9 mallistolla olisi myös jonkilaista statussymboliarvoa.</w:t>
      </w:r>
    </w:p>
    <w:p>
      <w:pPr>
        <w:pStyle w:val="Normal"/>
        <w:rPr/>
      </w:pPr>
      <w:r>
        <w:rPr/>
      </w:r>
    </w:p>
    <w:p>
      <w:pPr>
        <w:pStyle w:val="Normal"/>
        <w:rPr/>
      </w:pPr>
      <w:r>
        <w:rPr/>
        <w:t>Liikuntaharrastajia on kuitenkin pidettävä tuotteen ensisijaisena käyttäjäryhmänä, sillä nämä lienevät laitteen ominaisuuksien ja käytettävyyden suhteen olevan hyvin tarkkoja ja varmasti tekevät vertailua muidenvalmistajien vastaavien laitteiden välillä. Tämän takia tällaisen ostajan tarpeiden ja ostokäyttäytymisen tunteminen on ehdottoman välttämätöntä suunniteltaessa markkinointia.</w:t>
      </w:r>
    </w:p>
    <w:p>
      <w:pPr>
        <w:pStyle w:val="Normal"/>
        <w:rPr/>
      </w:pPr>
      <w:r>
        <w:rPr/>
      </w:r>
    </w:p>
    <w:p>
      <w:pPr>
        <w:pStyle w:val="Normal"/>
        <w:rPr/>
      </w:pPr>
      <w:r>
        <w:rPr/>
        <w:t>Stereotypisoitu profiili X9 mallin ostajasta voisi olla vaikkapa seuraava: Miespuolinen henkilö, 25-45v, aktiivinen liikunnan harrastaja, kohtalaisen varakas (X9 mallisto on hintava).</w:t>
      </w:r>
    </w:p>
    <w:p>
      <w:pPr>
        <w:pStyle w:val="Normal"/>
        <w:rPr/>
      </w:pPr>
      <w:r>
        <w:rPr/>
      </w:r>
    </w:p>
    <w:p>
      <w:pPr>
        <w:pStyle w:val="Normal"/>
        <w:rPr/>
      </w:pPr>
      <w:r>
        <w:rPr/>
        <w:t>Markkinat eivät Suomenkokoisessa massa ole kovinkaan mittavat sillä, kyse ei ole ”jokajampan” harrastevälineestä. Siksi onkin hyvin tärkeää että tuote saadaan mahdollisimman hyvin niiden henkilöiden tietoon jotka saattavat olla potentiaalisia ostajia, kuitenkin tavalla joka ei tule kovin kalliiksi (markkinoiden selvä rajallisuus). Tuotteen imagolla ja brandilla tuleekin siis olemaan tärkeä merkitys, jotta puskaradion kautta välittyisi mahdollisimman paljon hyvää mainosta harrastajalta toiselle. Painopiste tulee todennäköisesti olemaan uskottavan, asiallisen ei missään nimessä yliampuvan ammatilaistuotteen imagon tavoitteluss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fi-FI"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Lucida Sans Unicode"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16:33Z</dcterms:created>
  <dc:creator>Tarja Salminen</dc:creator>
  <dc:description/>
  <dc:language>en-US</dc:language>
  <cp:lastModifiedBy>Tarja Salminen</cp:lastModifiedBy>
  <cp:lastPrinted>2113-01-01T00:00:00Z</cp:lastPrinted>
  <dcterms:modified xsi:type="dcterms:W3CDTF">2007-05-02T18:32:24Z</dcterms:modified>
  <cp:revision>2</cp:revision>
  <dc:subject/>
  <dc:title/>
</cp:coreProperties>
</file>