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ridiikan Perusteet</w:t>
        <w:tab/>
        <w:tab/>
        <w:t>OIKEUDENKÄYNTI RAPORTTI</w:t>
        <w:tab/>
        <w:tab/>
        <w:t>Aaron Syväniemi T6B</w:t>
      </w:r>
    </w:p>
    <w:p>
      <w:pPr>
        <w:pStyle w:val="Normal"/>
        <w:rPr/>
      </w:pPr>
      <w:r>
        <w:rPr/>
        <w:t>Osmo Huusko</w:t>
      </w:r>
    </w:p>
    <w:p>
      <w:pPr>
        <w:pStyle w:val="Normal"/>
        <w:rPr/>
      </w:pPr>
      <w:r>
        <w:rPr/>
      </w:r>
    </w:p>
    <w:p>
      <w:pPr>
        <w:pStyle w:val="Normal"/>
        <w:rPr/>
      </w:pPr>
      <w:r>
        <w:rPr/>
      </w:r>
    </w:p>
    <w:p>
      <w:pPr>
        <w:pStyle w:val="Normal"/>
        <w:rPr>
          <w:b/>
          <w:b/>
          <w:bCs/>
        </w:rPr>
      </w:pPr>
      <w:r>
        <w:rPr>
          <w:b/>
          <w:bCs/>
        </w:rPr>
        <w:t>Vierailu Helsingin Käräjäoikeudessa.</w:t>
      </w:r>
    </w:p>
    <w:p>
      <w:pPr>
        <w:pStyle w:val="Normal"/>
        <w:rPr>
          <w:b/>
          <w:b/>
          <w:bCs/>
        </w:rPr>
      </w:pPr>
      <w:r>
        <w:rPr>
          <w:b/>
          <w:bCs/>
        </w:rPr>
      </w:r>
    </w:p>
    <w:p>
      <w:pPr>
        <w:pStyle w:val="Normal"/>
        <w:rPr>
          <w:b w:val="false"/>
          <w:b w:val="false"/>
          <w:bCs w:val="false"/>
        </w:rPr>
      </w:pPr>
      <w:r>
        <w:rPr>
          <w:b w:val="false"/>
          <w:bCs w:val="false"/>
        </w:rPr>
        <w:t>Ennen vierailua helsingin käräjäoikeuteen, en ole ikinä aikaisemmin ollut seuraamassa minkäänlaista oikeudenkäyntiä ja ennakko odotukset perustuivatkin pitkälti kouluopetukseen ja televisiosarjojen näyteltyihin oikeudenkäynteihin. Kärjäoikeus oli jo pelkästään rakennuksena huomattavasti massiivisempi laitos kuin olin kuvitellut. Yllättävää oli myös se, että käräjäoikeuteen sisään päästäkseen joutui käymään läpi turvatarkastuksen, jossa laukut läpivalaistiin ja ihmiset kävelytettiin läpi metallinpaljastimen. Kynsisakset esimerksi eivät olleet käräjäoikeudessa hyväksyttävästi mukana kanniskeltavien tavaroiden listalla, vaan turvamiehet armotta takavarikoivat moiset turvallisuusriskit. Ala-aulassa oli kaksi isoa näyttötaulua, jotka kertoivat mitä oikeuskäsittelyjä missäkin salissa on menossa. Päätimme vierailuryhmässämme, mennä seuraamaan rikosasioiden käsittelyä omaisuusasioiden sijaan. Itse käsittely sali oli jokseenkin pienehkö huone, jonne, tuomarin, syyttäjän, lautamisten ja asianomaisten lisäksi mahtui kymmenkunta katsojaa. Tuomari ja syyttäjä rupattelivat niitänäitä ja muutenkin tunnelma oli aika rento, joskin hiukan turhautunutta ja “elämäänkyllästyneen”-oloista, mikä kylläkin saattoi johtua siitä, että suurin osa käsiteltävien tapausten asianomaisista ei ollut viitsinyt vaivautua paikalle. Alkuun ainakin kahden tapauksen käsittelyt jouduttiin siirtämään tuonnemmaksi. Ensimmäinen tapaus jota päästiin edesjotenkuten käsittelemään, koski nakkikioskilla tapahtunutta pahoinpitelyä. Asianomainen tuntui olevan jokseenkin pihalla oikeudenkäynnin kulusta ja tuomari ja syyttävä joutuivat tekemään jatkuvasti johdattelevilta kuulostavia kysymyksiä, että asianomistajalta saatiin selkeitä ja tarpeeksi yksityiskohtaisia vastauksia. Koska syytetyt eivät olleet saapuneet paikalle, ei paljoa muuta käsittelyssä saatu selvitettyä, kuin ansionmenetysten määriä. Seuraavassa jutussa syytettynä oli ala-ikäinen lukiolainen, joka oli ajanut yöllä moottoripyörällä ylinopeutta ja paennut poliiseja. Tälläkerralla mukana oli myös asianajaja. Syytetty myönsi teon mutta vetosi tuomiota langetettaessa erinäisiin seikkoihin, miksi tuomion ei pitäisi olla kovinkaan kova. Päätöksen teon ajaksi yleisö ja asianomaiset käskettiin ulos istuntosalista. Päätöksen teko kesti noin 10minuuttia. Tuomio oli melko käytännöllinen: sakkorangaistus ja ajokieltoa vain siihen päivään asti josta eteenpäin syytetty tulee tarvitsemaan autoa käydäkseen töissä. Asianajan rooli jutun käsittelyn aikana tuntui todella vähäiseltä verrattuna siihen, mitä ennakkoon olin olettanut. Kolmannessa juttussa oli kyse kellariin murtautumisesta ja sieltä tavaroiden anastamisesta. Syytetty kiisti kaikki syytteet, mutta ei pystynyt eikä edes yrittänyt antaa minkäänlaista selitystä sille, miksi murtopaikalta löytyi piimäpurkki josta otetut DNA näytteet täsmäsivät syytettyyn. Tuomari ja lautamiehet katsoivat DNA näytteet riittävän todisteeksi syyllisyydestä. Tuomio kuitenkin sisällytettiin syytetyn jo aikaisemmin saamaan reilun vuoden vankeusrangaistukseen. Kokonaisuudessaan käräjäoikeudessa vierailu oli aika mielenkiintoista, joskin käsitykseni käräjöinnistä hyvänä oikeuden haku ja saamis menetelmänä sai jonkinasteisen kolauksen. Useimmat tapaukset jäivät käsittelemättä, käsiteltävät asiat olivat monessa tapauksessa vuosia vanhoja ja perinpohjaisuus (tai sen puute) jolla asiat ruodittiin läpi, tuntui jokseenkin riittämättömältä. Toisaalta systeemi tuntui toimivan jokseenkin dynaamisesti ja käytännöntasolla asiat etenivät vauhdikkaasti. Tapauksesta toiseen siirryttiin turhia viivyttelemättä ja ilman kummempia muodollisuuksia.</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Nimbus Sans L">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Nimbus Roman No9 L;Times New Roman" w:hAnsi="Nimbus Roman No9 L;Times New Roman" w:eastAsia="DejaVu Sans" w:cs="DejaVu Sans"/>
      <w:color w:val="auto"/>
      <w:sz w:val="24"/>
      <w:szCs w:val="24"/>
      <w:lang w:val="en-US" w:eastAsia="zxx" w:bidi="zxx"/>
    </w:rPr>
  </w:style>
  <w:style w:type="paragraph" w:styleId="Heading1">
    <w:name w:val="Heading 1"/>
    <w:basedOn w:val="Heading"/>
    <w:next w:val="TextBody"/>
    <w:qFormat/>
    <w:pPr>
      <w:numPr>
        <w:ilvl w:val="0"/>
        <w:numId w:val="1"/>
      </w:numPr>
      <w:outlineLvl w:val="0"/>
    </w:pPr>
    <w:rPr>
      <w:b/>
      <w:bCs/>
      <w:sz w:val="32"/>
      <w:szCs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2:28:56Z</dcterms:created>
  <dc:creator>Aharon</dc:creator>
  <dc:description/>
  <dc:language>en-US</dc:language>
  <cp:lastModifiedBy>Aharon</cp:lastModifiedBy>
  <cp:lastPrinted>2113-01-01T00:00:00Z</cp:lastPrinted>
  <dcterms:modified xsi:type="dcterms:W3CDTF">2007-03-06T15:00:11Z</dcterms:modified>
  <cp:revision>2</cp:revision>
  <dc:subject/>
  <dc:title/>
</cp:coreProperties>
</file>