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  <w:t>Aaron Syväniemi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, s. 23.02.1982</w:t>
        <w:tab/>
        <w:tab/>
        <w:tab/>
        <w:tab/>
        <w:t>Curriculum Vitae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Pronssitie 4 A 2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00440 HELSINKI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p. (044) 925 3 925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</w:rPr>
        <w:t xml:space="preserve">s-posti: </w:t>
      </w:r>
      <w:hyperlink r:id="rId2">
        <w:r>
          <w:rPr>
            <w:rStyle w:val="InternetLink"/>
            <w:rFonts w:cs="Arial" w:ascii="Arial" w:hAnsi="Arial"/>
            <w:b w:val="false"/>
            <w:bCs w:val="false"/>
          </w:rPr>
          <w:t>syvaniemi.aaron@student.haaga.fi</w:t>
        </w:r>
      </w:hyperlink>
      <w:r>
        <w:rPr>
          <w:rFonts w:cs="Arial" w:ascii="Arial" w:hAnsi="Arial"/>
          <w:b w:val="false"/>
          <w:bCs w:val="false"/>
        </w:rPr>
        <w:tab/>
        <w:tab/>
        <w:t>03.12.2006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  <w:t>Erityistaidot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Olen innovatiivinen ja analyyttinen. Pystyn työskentelemään paineen alaisissa olosuhteissa, mikäli työtehtävillä on selkeä tarkoitus ja konkreettisia tuloksia tuottavat tavoitteet.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Pitkäaikainen atk-harrastus ja alaan liittyvät opinnnot yliopistossa antavat erinomaiset valmiudet toimia nykyaikaisten yritysten työtehtävissä.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  <w:t>Koulutus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2006</w:t>
        <w:tab/>
        <w:t xml:space="preserve">Tällä hetkellä opiskelen Haagan ammattikorkeakoulun Helsingin </w:t>
        <w:tab/>
        <w:t>Liiketalousinstituutissa Liiketaloutta.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2005</w:t>
        <w:tab/>
        <w:t xml:space="preserve">Turun yliopistossa suoritettu 80 opintoviikkoa tietojenkäsittelytieteen maisterin </w:t>
        <w:tab/>
        <w:tab/>
        <w:t>tutkinnosta.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2001</w:t>
        <w:tab/>
        <w:t>Ylioppilas, Ressun lukio, yleisarvosana manga.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  <w:t>Työkokemus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9.2005 – 12.2005</w:t>
        <w:tab/>
        <w:t xml:space="preserve">Elektroniikka työntekijä: Nokian Salon tehtailla matkapuhelimien </w:t>
        <w:tab/>
        <w:tab/>
        <w:tab/>
        <w:tab/>
        <w:t>kokoonpanoa.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3.2006 – 6.2006</w:t>
        <w:tab/>
        <w:t xml:space="preserve">Varastotyöntekija: Meira Novan elintarvikevarastolla erinäisiä </w:t>
        <w:tab/>
        <w:tab/>
        <w:tab/>
        <w:tab/>
        <w:t xml:space="preserve">varaston hoitoon liittyviä työtehtäviä mm. Keräilyä, Trukin kuljettamista </w:t>
        <w:tab/>
        <w:tab/>
        <w:tab/>
        <w:t>ja toimitusten vastaanottoa.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Lisäksi olen tehnyt muutamia vuokratyökeikkoja Lindströmin pesulassa ja Felix Abballa elintarviketyöntekijänä.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  <w:t>Kielitaito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Englanti: Sujuva suullinen ja kirjallinen kielitaito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Ruotsi: Välttävät taidot.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  <w:t>Atk-taidot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Varsin kattavat atk-taidot. Windows toimistoohjelmistojen (Word ja Excel) lisäksi omaan kokemusta Java, C, C++ ja Visual Basic ohjelmointikielillä. Olen tehnyt myös useita www-sivustoja, joissa on hyödynnetty skriptikieliä (PHP, Perl)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  <w:t>Harrastukset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Erilaisten IT-vempeleiden kanssa puuhastelun lisäksi harrastan shakkia, golfa ja lumilautailu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vaniemi.aaron@student.haaga.f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22:01:45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