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Arial" w:ascii="Arial" w:hAnsi="Arial"/>
          <w:b/>
          <w:bCs/>
          <w:lang w:val="fi-FI"/>
        </w:rPr>
        <w:t>Aaron Syväniemi</w:t>
      </w:r>
      <w:r>
        <w:rPr>
          <w:rFonts w:cs="Arial" w:ascii="Arial" w:hAnsi="Arial"/>
          <w:lang w:val="fi-FI"/>
        </w:rPr>
        <w:t>, s. 23.02.1982</w:t>
        <w:tab/>
        <w:tab/>
        <w:tab/>
        <w:tab/>
        <w:t>Työhakemus</w:t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  <w:t>Pronssitie 4 A 2</w:t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  <w:t>00440 HELSINKI</w:t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  <w:t>p. (044) 925 3 925</w:t>
      </w:r>
    </w:p>
    <w:p>
      <w:pPr>
        <w:pStyle w:val="Normal"/>
        <w:rPr/>
      </w:pPr>
      <w:r>
        <w:rPr>
          <w:rFonts w:cs="Arial" w:ascii="Arial" w:hAnsi="Arial"/>
          <w:lang w:val="fi-FI"/>
        </w:rPr>
        <w:t xml:space="preserve">s-posti: </w:t>
      </w:r>
      <w:hyperlink r:id="rId2">
        <w:r>
          <w:rPr>
            <w:rStyle w:val="InternetLink"/>
            <w:rFonts w:cs="Arial" w:ascii="Arial" w:hAnsi="Arial"/>
            <w:lang w:val="fi-FI"/>
          </w:rPr>
          <w:t>syvaniemi.aaron@student.haaga.fi</w:t>
        </w:r>
      </w:hyperlink>
      <w:r>
        <w:rPr>
          <w:rFonts w:cs="Arial" w:ascii="Arial" w:hAnsi="Arial"/>
          <w:lang w:val="fi-FI"/>
        </w:rPr>
        <w:tab/>
        <w:tab/>
        <w:t>03.12.2006</w:t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  <w:t>Toimitusjohtaja Reiska Ruoska</w:t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  <w:t>Reijox oy</w:t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  <w:t>Helsinginkatu 1</w:t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  <w:t>00100 HELSINKI Pitäjänmäki</w:t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  <w:t>VIITE</w:t>
        <w:tab/>
        <w:tab/>
        <w:t>Työpaikkailmoitus Helsingin Uutiset 29.11.2006</w:t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rPr/>
      </w:pPr>
      <w:r>
        <w:rPr>
          <w:rFonts w:cs="Arial" w:ascii="Arial" w:hAnsi="Arial"/>
          <w:lang w:val="fi-FI"/>
        </w:rPr>
        <w:tab/>
        <w:tab/>
        <w:t xml:space="preserve">Pyydän tulla huomioon otetuksi, valitessanne kesätyöntekijää yrityksenne </w:t>
        <w:tab/>
        <w:tab/>
        <w:t>Helsingin Pitäjänmäen toimistoon.</w:t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  <w:tab/>
        <w:tab/>
        <w:t xml:space="preserve">Tällä hetkellä olen 24-vuotias liiketalouden tradenomi opiskelija. Aikaisemmin </w:t>
        <w:tab/>
        <w:tab/>
        <w:t>olen opiskellut tietojärjestelmätiedettä Turun yliopistossa (80ov).</w:t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rPr/>
      </w:pPr>
      <w:r>
        <w:rPr>
          <w:rFonts w:cs="Arial" w:ascii="Arial" w:hAnsi="Arial"/>
          <w:lang w:val="fi-FI"/>
        </w:rPr>
        <w:tab/>
        <w:tab/>
        <w:t xml:space="preserve">Ansioluettelosta käy ilmi työhistoriani ja vaikka varsinaisia alaan liittyvistä </w:t>
        <w:tab/>
        <w:tab/>
        <w:t xml:space="preserve">toimistotöistä ei olekaan kokemusta, opiskeluun liittyvien harjoitustöiden ym. </w:t>
        <w:tab/>
        <w:tab/>
        <w:t xml:space="preserve">projektien ansiosta tuloksellinen ryhmässä työskentely on tuttua. Hallitsen </w:t>
        <w:tab/>
        <w:tab/>
        <w:t xml:space="preserve">toimistorutiinit, tiedän markkinoinnin perusteet ja osaan tehdä tiedottamiseen </w:t>
        <w:tab/>
        <w:tab/>
        <w:t>liittyviä tehtäviä.</w:t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  <w:tab/>
        <w:tab/>
        <w:t xml:space="preserve">Olen elämänmyönteinen, itsenäinen, oma-aloitteinen ja olen </w:t>
        <w:tab/>
        <w:tab/>
        <w:tab/>
        <w:tab/>
        <w:t>viestintätaidoiltani hyvä.</w:t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  <w:tab/>
        <w:tab/>
        <w:t xml:space="preserve">Työssä arvostan mahdollisuutta työskennellä osana isompaa kokonaisuutta </w:t>
        <w:tab/>
        <w:tab/>
        <w:t xml:space="preserve">siten, että myös lopulliset tulokset näkyvät. Mahdollisuus omien näkemysten </w:t>
        <w:tab/>
        <w:tab/>
        <w:t xml:space="preserve">ja mielipiteiden ilmaisemiseen ja niiden huomioiminen työskentelyssä motivoi </w:t>
        <w:tab/>
        <w:tab/>
        <w:t>työtäni parhaiten.</w:t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  <w:tab/>
        <w:tab/>
        <w:t xml:space="preserve">Toivon pääseväni keskustelemaan työhön liittyvistä yksityiskohdista </w:t>
        <w:tab/>
        <w:tab/>
        <w:tab/>
        <w:t xml:space="preserve">henkilökohtaisesti, voidakseni saada tarkempaa informaatiota työstä. Työt </w:t>
        <w:tab/>
        <w:tab/>
        <w:t>voin aloittaa 15.12.2006.</w:t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rPr>
          <w:rFonts w:ascii="Edwardian Script ITC" w:hAnsi="Edwardian Script ITC" w:cs="Edwardian Script ITC"/>
          <w:sz w:val="52"/>
          <w:szCs w:val="52"/>
          <w:lang w:val="fi-FI"/>
        </w:rPr>
      </w:pPr>
      <w:r>
        <w:rPr>
          <w:rFonts w:cs="Arial" w:ascii="Arial" w:hAnsi="Arial"/>
          <w:sz w:val="52"/>
          <w:szCs w:val="52"/>
          <w:lang w:val="fi-FI"/>
        </w:rPr>
        <w:tab/>
        <w:tab/>
      </w:r>
      <w:r>
        <w:rPr>
          <w:rFonts w:cs="Edwardian Script ITC" w:ascii="Edwardian Script ITC" w:hAnsi="Edwardian Script ITC"/>
          <w:sz w:val="52"/>
          <w:szCs w:val="52"/>
          <w:lang w:val="fi-FI"/>
        </w:rPr>
        <w:t>Aaron Syväniemi</w:t>
      </w:r>
    </w:p>
    <w:p>
      <w:pPr>
        <w:pStyle w:val="Normal"/>
        <w:rPr/>
      </w:pPr>
      <w:r>
        <w:rPr>
          <w:lang w:val="fi-FI"/>
        </w:rPr>
        <w:tab/>
        <w:tab/>
      </w:r>
      <w:r>
        <w:rPr>
          <w:rFonts w:cs="Arial" w:ascii="Arial" w:hAnsi="Arial"/>
          <w:lang w:val="fi-FI"/>
        </w:rPr>
        <w:t>Aaron Syväniemi</w:t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  <w:t>LIITTEET</w:t>
        <w:tab/>
        <w:t>Ansioluettel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dwardian Script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en-US" w:bidi="zxx" w:eastAsia="zh-CN"/>
    </w:rPr>
  </w:style>
  <w:style w:type="character" w:styleId="Kappaleenoletusfontti">
    <w:name w:val="Kappaleen oletusfontti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yvaniemi.aaron@student.haaga.f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20:34:00Z</dcterms:created>
  <dc:creator/>
  <dc:description/>
  <cp:keywords/>
  <dc:language>en-US</dc:language>
  <cp:lastModifiedBy>HBC</cp:lastModifiedBy>
  <cp:lastPrinted>2113-01-01T00:00:00Z</cp:lastPrinted>
  <dcterms:modified xsi:type="dcterms:W3CDTF">2006-12-13T09:13:00Z</dcterms:modified>
  <cp:revision>12</cp:revision>
  <dc:subject/>
  <dc:title/>
</cp:coreProperties>
</file>