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ON OFF miten parantaa toimintaa, ympäristöystävällisempään suuntaan.</w:t>
      </w:r>
    </w:p>
    <w:p>
      <w:pPr>
        <w:pStyle w:val="Normal"/>
        <w:spacing w:lineRule="auto" w:line="360"/>
        <w:rPr>
          <w:b/>
          <w:b/>
          <w:bCs/>
        </w:rPr>
      </w:pPr>
      <w:r>
        <w:rPr>
          <w:b/>
          <w:bCs/>
        </w:rPr>
      </w:r>
    </w:p>
    <w:p>
      <w:pPr>
        <w:pStyle w:val="Normal"/>
        <w:spacing w:lineRule="auto" w:line="360"/>
        <w:rPr/>
      </w:pPr>
      <w:r>
        <w:rPr/>
        <w:t>Elektroniikka ja kodinkone jälleen myyjänä ONOFF on siinä mielessä edullisessa tilanteessa, että periaatteessa yrityksellä itsellä ei juuri ole paineita kiinnittää paljoakaan huomiota ympärsitöasioihin. Yrityksen liiketoiminta kun sinänsä on saastuttamatonta ja ympäristöä vähän kuormittavaa. Toisaalta taas ONOFF myy laitteita joilla on merkittäviä ympäristövaikutuksia. Kodinkoneet kun vievät suuren siivun kotitalouksien energiankulutuksesta ja erilaiset elektroniset laitteet ovat usein käytöstä poistuessaan ongelmajätettä, jota ei saisi heittää yleisjätteen sekaan. ONOFFin tapaisten liikkeiden toiminnassa asiakkaat yleensä kiinnittävät huomiota hintoihin ja tekniseen ammattitaitoon. Voisi olla kokeilemisen arvoista yrittää tuoda ympäristötekijät voimakkaammin liiketoimintaan mukaan. Tällähetkellä vastuu ympäristöasioista on pääasiassa laitevalmistajilla ja kuluttajilla.</w:t>
      </w:r>
    </w:p>
    <w:p>
      <w:pPr>
        <w:pStyle w:val="Normal"/>
        <w:spacing w:lineRule="auto" w:line="360"/>
        <w:rPr/>
      </w:pPr>
      <w:r>
        <w:rPr/>
      </w:r>
    </w:p>
    <w:p>
      <w:pPr>
        <w:pStyle w:val="Normal"/>
        <w:spacing w:lineRule="auto" w:line="360"/>
        <w:rPr/>
      </w:pPr>
      <w:r>
        <w:rPr/>
        <w:t>Esimerkiksi Greenpeace on laatinut omat kriteerinsä, joiden mukaan elektroniikan valmistajien ympäristöön vaikuttavien menetelmien ekologisuus voidaan arvioida yhdestä kymmeneen asteikolla. ONOFF voisi esimerkiksi ilmoittaa tämän tai jonkin vastaavan ekologisuus indeksi arvon eri tuotteiden kohdalla. Tällöin tuotevalikoimaankin mitä todennäköisimmin valikoituisi ympäristöystävällisiä tuotteita. Sillä eihän olisi mitään mieltä ottaa epäympäristöystävällistä tuotetta valikoimiin ja sen jälkeen antaa sille negatiivista mainosta, ilmoittamalla sen ekologisuus arvoksi jotain hyvin heikkoa.</w:t>
      </w:r>
    </w:p>
    <w:p>
      <w:pPr>
        <w:pStyle w:val="Normal"/>
        <w:spacing w:lineRule="auto" w:line="360"/>
        <w:rPr/>
      </w:pPr>
      <w:r>
        <w:rPr/>
      </w:r>
    </w:p>
    <w:p>
      <w:pPr>
        <w:pStyle w:val="Normal"/>
        <w:spacing w:lineRule="auto" w:line="360"/>
        <w:rPr/>
      </w:pPr>
      <w:r>
        <w:rPr/>
        <w:t>Yritys voisi myös painostaa tuotteiden ympäristövaikutuksista informointiin liiketoiminnan yhteydessä. Tämä olisi perusteltua myös, kuluttajan kannalta taloudellisilla tekijöillä esim. vähän sähköä kuluttavat tuotteet tulevat usein pitkällä tähtäimellä hyvin edullisiksi. ONOFFille taas tuotteen pitkäaikaisista kustannuksista kertominen olisi kaikinpuolin hyvää mainosta. Kovinkaan moni yritys tällähetkellä ei ole järin kiinnostunut asiakkaalle aiheutuvista kustannuksista sen pisteen jälkeen, kun tuote on maksettu ja kannettu kaupasta ulos.</w:t>
      </w:r>
    </w:p>
    <w:p>
      <w:pPr>
        <w:pStyle w:val="Normal"/>
        <w:spacing w:lineRule="auto" w:line="360"/>
        <w:rPr/>
      </w:pPr>
      <w:r>
        <w:rPr/>
      </w:r>
    </w:p>
    <w:p>
      <w:pPr>
        <w:pStyle w:val="Normal"/>
        <w:spacing w:lineRule="auto" w:line="360"/>
        <w:rPr/>
      </w:pPr>
      <w:r>
        <w:rPr/>
      </w:r>
    </w:p>
    <w:p>
      <w:pPr>
        <w:pStyle w:val="Normal"/>
        <w:spacing w:lineRule="auto" w:line="360"/>
        <w:rPr/>
      </w:pPr>
      <w:r>
        <w:rPr/>
        <w:t>Ympäristönkannalta merkittävä palvelu voisi olla myös oma korjauspiste, jossa esim. ONOFFista ostettuja viottuneita (jossa ei kuitenkaan takuu enää ole voimassa) tuotteita korjattaisiin edullisesti. Toki korjauspiste voisi olla avoin kaikille asiakkaille, mutta omien asiakkaiden erityiskohtelu voisi olla hyvä kilpailuvaltti.</w:t>
      </w:r>
    </w:p>
    <w:p>
      <w:pPr>
        <w:pStyle w:val="Normal"/>
        <w:spacing w:lineRule="auto" w:line="360"/>
        <w:rPr/>
      </w:pPr>
      <w:r>
        <w:rPr/>
      </w:r>
    </w:p>
    <w:p>
      <w:pPr>
        <w:pStyle w:val="Normal"/>
        <w:spacing w:lineRule="auto" w:line="360"/>
        <w:rPr/>
      </w:pPr>
      <w:r>
        <w:rPr/>
        <w:t>ONOFF voisi myös vastaanottaa rikkoutuneita tuotteita ja hoitaa näiden jatko käsittelyn. (toimittaa oikeaan kierrätys pisteeseen). Ongelmaksi tässä ehkä koituisi se, että moisen palvelun tarjoamisesta ei juuri olisi taloudellista hyötyä, paitsi ehkä mainosmielessä. ONOFF pystyisi osoittamaan uskottavalla tavalla olevansa ympäristövastuullisesti toimiva yritys.</w:t>
      </w:r>
    </w:p>
    <w:p>
      <w:pPr>
        <w:pStyle w:val="Normal"/>
        <w:spacing w:lineRule="auto" w:line="360"/>
        <w:rPr/>
      </w:pPr>
      <w:r>
        <w:rPr/>
      </w:r>
    </w:p>
    <w:p>
      <w:pPr>
        <w:pStyle w:val="Normal"/>
        <w:spacing w:lineRule="auto" w:line="360"/>
        <w:rPr/>
      </w:pPr>
      <w:r>
        <w:rPr/>
        <w:t>Saattaa olla että ONOFFilla olisi jotain mahdollisuuksia ottaa ympäristöasiat huomioon myös tuotteisiin, tai asiakkaiden käyttäytymiseen liittymättömissä asioissa. Yrityksellä varmasti on edes jonkinlaista ympäristökuormitusta itselläänkin. Toimistotyö kuluttaa paperia ja liikkeet sähköä. Voitaisiin esimerkiksi harkita, että onko kaikkien esillä olevien laitteiden kuten televisioiden yhtäaikainen päälläpitäminen järkevää. Laitteet voisivat vaikka olla oletusarvoisesti pois päältä ja ne kytkettäisiin päälle, vasta kun asiakas haluaa tarkastella tuotetta tarkemmin. Kyse toisaalta saatta olla niin, vähä merkityksellisestä tekijästä, että käytännöllisyys ja näyttävyys tekijät ajavat ympäristöasioiden edelle. Mikä saattaa olla ihan perusteltuakin. Ei missään nimessä ole järkevää asettaa ekologisuutta aina ehdoitta ykkössijalle. On paljon kauaskantoisempi suunnitelma pitää hyvää, jos nyt ei täydellistä huolta ympäristövaikutuksista ja kasvaa markkinajohtajaksi ja tätä kautta saada yrityksen ympäristövaikukset (tai vähävaikutteisuus) mahdollisimman laaja-alaiseks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53:10Z</dcterms:created>
  <dc:creator>Aharon</dc:creator>
  <dc:description/>
  <dc:language>en-US</dc:language>
  <cp:lastModifiedBy>Aharon</cp:lastModifiedBy>
  <cp:lastPrinted>2113-01-01T00:00:00Z</cp:lastPrinted>
  <dcterms:modified xsi:type="dcterms:W3CDTF">2007-05-15T08:30:26Z</dcterms:modified>
  <cp:revision>1</cp:revision>
  <dc:subject/>
  <dc:title/>
</cp:coreProperties>
</file>