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54120" cy="2038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3754120" cy="2038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38350</wp:posOffset>
            </wp:positionV>
            <wp:extent cx="3754120" cy="2038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2038350</wp:posOffset>
            </wp:positionV>
            <wp:extent cx="3754120" cy="20383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76700</wp:posOffset>
            </wp:positionV>
            <wp:extent cx="3754120" cy="20383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4076700</wp:posOffset>
            </wp:positionV>
            <wp:extent cx="3754120" cy="20383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115050</wp:posOffset>
            </wp:positionV>
            <wp:extent cx="3754120" cy="20383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6115050</wp:posOffset>
            </wp:positionV>
            <wp:extent cx="3754120" cy="20383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153400</wp:posOffset>
            </wp:positionV>
            <wp:extent cx="3754120" cy="2038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8153400</wp:posOffset>
            </wp:positionV>
            <wp:extent cx="3754120" cy="20383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38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28:01Z</dcterms:created>
  <dc:creator/>
  <dc:description/>
  <dc:language>en-US</dc:language>
  <cp:lastModifiedBy/>
  <dcterms:modified xsi:type="dcterms:W3CDTF">2003-04-25T14:25:20Z</dcterms:modified>
  <cp:revision>3</cp:revision>
  <dc:subject/>
  <dc:title/>
</cp:coreProperties>
</file>