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ntekstin"/>
        <w:rPr/>
      </w:pPr>
      <w:r>
        <w:rPr>
          <w:b/>
          <w:sz w:val="28"/>
          <w:szCs w:val="28"/>
          <w:u w:val="single"/>
        </w:rPr>
        <w:t xml:space="preserve">Keskussairaaloiden SM-hiihdot 20.2.2010 Seinäjoella   </w:t>
      </w:r>
    </w:p>
    <w:p>
      <w:pPr>
        <w:pStyle w:val="Vaintekstin"/>
        <w:rPr/>
      </w:pPr>
      <w:r>
        <w:rPr/>
        <w:t>Kilpailujärjestelyt: Seinäjoen Hiihtoseura</w:t>
      </w:r>
    </w:p>
    <w:p>
      <w:pPr>
        <w:pStyle w:val="Vaintekstin"/>
        <w:rPr/>
      </w:pPr>
      <w:r>
        <w:rPr/>
      </w:r>
    </w:p>
    <w:p>
      <w:pPr>
        <w:pStyle w:val="Vainteksti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ÄHTÖLUETTELO </w:t>
      </w:r>
    </w:p>
    <w:p>
      <w:pPr>
        <w:pStyle w:val="Vainteksti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80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1   13.01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   13.01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3   13.02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4   13.02.30   Senni Sopanen            Helsin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75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5   13.03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6   13.03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7   13.04.00   _                        _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70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8   13.04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9   13.05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0   13.05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1   13.06.00   Kerttu Saukko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2   13.06.30   Eila Nieminen            Helsin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65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3   13.07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4   13.07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5   13.08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6   13.08.30   Eeva Tanska              Helsin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7   13.09.00   Maija Keskitalo    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8   13.09.30   Seija Hagström           Rovaniem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60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9   13.10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0   13.10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1   13.11.00   _                        _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2   13.11.30   Mirja Paski 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3   13.12.00   Terttu Tuunanen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4   13.12.30   Leena Huhtamäki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5   13.13.00   Birgit Hirvelä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6   13.13.30   Marja-Liisa Pylväs 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7   13.14.00   Riitta-Liisa Rantanen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8   13.14.30   Tuula Alho               Seinäjo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80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9   13.15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0   13.15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1   13.16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2   13.16.30   Jouko Jokiranta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3   13.17.00   Veijo Askonen            Helsin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75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4   13.17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5   13.18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6   13.18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7   13.19.00   Reijo Ruohoniemi         Seinäjo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70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8   13.19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9   13.20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0   13.20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1   13.21.00   Jorma Tiitinen           Laht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2   13.21.30   Yrjö Vihma               Jyväskylä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3   13.22.00   Tauno Reinikka           Helsin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4   13.22.30   Aulis Seppälä            Kuopio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65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5   13.23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6   13.23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7   13.24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8   13.24.30   Rauno Kaipala      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9   13.25.00   Ilkka Rautakorpi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0   13.25.30   Esko Järvenpää           Joensu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1   13.26.00   Kaj Sandelin    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2   13.26.30   Matti Lampen             Helsin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3   13.27.00   Veikko Niiranen          Laht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60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4   13.27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5   13.28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6   13.28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7   13.29.00   Roland Backman  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8   13.29.30   Mauno Kaitainen          Laht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9   13.30.00   Pertti Kuusisto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0   13.30.30   Lauri Karhumäki          Helsin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1   13.31.00   Håkan Rönnholm  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2   13.31.30   Teuvo Övermark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3   13.32.00   Markku Sivonen           Kuopio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4   13.32.30   Voitto Majasaari         Seinäjo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55  </w:t>
      </w:r>
    </w:p>
    <w:p>
      <w:pPr>
        <w:pStyle w:val="Vaintekstin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5   13.33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6   13.33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7   13.34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8   13.34.30   Arja Laurila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9   13.35.00   Kati Juuti               Joensu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0   13.35.30   Paula Ista  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1   13.36.00   Irmeli Leijala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2   13.36.30   Mervi Kuparinen          Seinäjo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50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3   13.37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4   13.37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5   13.38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6   13.38.30   Ann-Christine Grönroos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7   13.39.00   Armi Lehtola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8   13.39.30   Seija Suoyrjö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9   13.40.00   Aino-Maija Viitala       Seinäjo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45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0   13.40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1   13.41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2   13.41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3   13.42.00   Mirja Valimäki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4   13.42.30   Pirjo Sundell            Helsin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5   13.43.00   Anne Kuusela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6   13.43.30   Tarja Haahti 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7   13.44.00   Ulla Niskanen            Kajaan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8   13.44.30   Sirkka-Liisa Dunder-Kuusi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9   13.45.00   Lilja Hiltunen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0   13.45.30   Sirkka Ala-Fossi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1   13.46.00   Teija Eskelinen          Kajaan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2   13.46.30   Leena Ketola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3   13.47.00   Rita Linko               Helsin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4   13.47.30   Mervi Iso-Koivisto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5   13.48.00   Marjo Hutri              Seinäjo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40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6   13.48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7   13.49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8   13.49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9   13.50.00   Hilkka Mäki-Panula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0   13.50.30   Jaana Pietilä            Jyväskylä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1   13.51.00   Maarika Taipalus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2   13.51.30   Sari Jäppinen            Mikkel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3   13.52.00   Anne Bäck       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4   13.52.30   Seija Vehmas             Seinäjo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35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5   13.53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6   13.53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7   13.54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8   13.54.30   Minna Oosi  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9   13.55.00   Ulrika Lundegård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0   13.55.30   Katariina Aalto-Lehtelä  Jyväskylä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1   13.56.00   Katarina Stark           Vaasa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NYL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2   13.56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3   13.57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4   13.57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5   13.58.00   Kaisa Pohtola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6   13.58.30   Merja Runtti       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7   13.59.00   Tiina Helasjoki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8   13.59.30   Mariel Kunnari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9   14.00.00   Marianne Mänty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0   14.00.30   Eveliina Leijala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1   14.01.00   Päivikki Alatalo         Seinäjo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55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2   14.01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3   14.02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4   14.02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5   14.03.00   Heikki Lahdenperä  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6   14.03.30   Erkki Nygård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7   14.04.00   Pauli Korhonen           Kuopio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8   14.04.30   Reijo Heiskanen          Joensu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9   14.05.00   Pekka Sarkkinen    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0   14.05.30   Jouko Kestilä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1   14.06.00   Erkki Riihinen           Laht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2   14.06.30   Juha Piiparinen          Oulu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50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3   14.07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4   14.07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5   14.08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6   14.08.30   Heikki Ruohomäki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7   14.09.00   Veijo Holck  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8   14.09.30   Kari Panula     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9   14.10.00   Timo Humppi              Jyväskylä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0   14.10.30   Seppo Varpuluoma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1   14.11.00   Matti Kakriainen         Mikkel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2   14.11.30   Ove Klavus      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3   14.12.00   Timo Vesala        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4   14.12.30   Pentti Granberg          Laht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5   14.13.00   Pauli Pulli 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6   14.13.30   Christian Fremling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7   14.14.00   Onni Niemelä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8   14.14.30   Jorma Kestilä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9   14.15.00   Hannu Mänty 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0   14.15.30   Hannu Koponen            Rovaniem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45 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1   14.16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2   14.16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3   14.17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4   14.17.30   Erkki Kosonen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5   14.18.00   Ilpo Kröger              Joensu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6   14.18.30   Jari Hurtig  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7   14.19.00   Tatu Juvonen       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8   14.19.30   Vesa Välimäki            Seinäjo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40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9   14.20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0   14.20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1   14.21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2   14.21.30   Jyrki Hirviniemi         Helsin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3   14.22.00   Mika Sipola  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4   14.22.30   Petri Sorsa              Laht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35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5   14.23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6   14.23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7   14.24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8   14.24.30   Juha Alm     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9   14.25.00   Mikael Järv     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0   14.25.30   Teemu Haukilehto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1   14.26.00   Esa Ollikainen           Helsin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2   14.26.30   Jyrki Ruohonen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3   14.27.00   Tomi Tynkkynen           Helsinki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  <w:t xml:space="preserve">Sarja  MYL    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aintekstin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Nro  Lähtöaika   Nimi                     Seur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4   14.27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5   14.28.0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6   14.28.30   _                        _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7   14.29.00   Sebastian Dahlbacka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8   14.29.30   Jukka Aho     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9   14.30.00   Aki Käräjämäki  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80   14.30.30   Matti Luiro              Rovaniem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81   14.31.00   Jari Hirvonen            Vaasa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82   14.31.30   Jussi Mäkelä             Oulu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83   14.32.00   Jukka Hemminki           Seinäjoki</w:t>
      </w:r>
    </w:p>
    <w:p>
      <w:pPr>
        <w:pStyle w:val="Vaintekstin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84   14.32.30   Esa Honkonen             Jyväskylä</w:t>
      </w:r>
    </w:p>
    <w:p>
      <w:pPr>
        <w:pStyle w:val="Vaintekstin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31:00Z</dcterms:created>
  <dc:creator>Your User Name</dc:creator>
  <dc:description/>
  <dc:language>en-US</dc:language>
  <cp:lastModifiedBy>Your User Name</cp:lastModifiedBy>
  <cp:lastPrinted>2010-01-27T23:27:00Z</cp:lastPrinted>
  <dcterms:modified xsi:type="dcterms:W3CDTF">2010-01-27T21:31:00Z</dcterms:modified>
  <cp:revision>2</cp:revision>
  <dc:subject/>
  <dc:title>Keskussairaaloiden SM-hiihdot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1576115</vt:r8>
  </property>
  <property fmtid="{D5CDD505-2E9C-101B-9397-08002B2CF9AE}" pid="3" name="_AuthorEmail">
    <vt:lpwstr>Jaakko.Rajala@nic.fi</vt:lpwstr>
  </property>
  <property fmtid="{D5CDD505-2E9C-101B-9397-08002B2CF9AE}" pid="4" name="_AuthorEmailDisplayName">
    <vt:lpwstr>Jaakko Rajala</vt:lpwstr>
  </property>
  <property fmtid="{D5CDD505-2E9C-101B-9397-08002B2CF9AE}" pid="5" name="_EmailSubject">
    <vt:lpwstr>Hiihtolistoja</vt:lpwstr>
  </property>
</Properties>
</file>