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ESKUSSAIRAALOIDEN SM-HIIHDOT 2013 LAHDESSA (HOLLOLA) HEINSUON URHEILUKESK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vetuloa Lahteen 2.3. -3.3.2013 SM-hiihtoih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sapaikk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Heinsuon urheilukeskus n. 9 km Lahdesta Tampereen suuntaan viitta Tiilijärv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Kisakanslia auki la 2.3 klo 10-16 ja su klo 9:00 alka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-hiihtojen kilpailuohjelm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Henkilökohtaiset matkat lauantaina 2.3 alkaen klo 13: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arjat: yleinen, 35 ja 5 vuoden välein miehet sekä nais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Kaikki sarjat vapaalla hiihtotaval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atka 5km, 60 vuotta ja vanhemmat 3k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unnuntaina 3.3 viesti klo 10: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Joukkuessa 3 naista ja 3 miestä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atka 6x3 k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Joukkueen yhteisikä vähintään 250v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uihkut kilpailupaikal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 - kisojen muu ohjelm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Iltaohjelma lauantaina Felmannia kirkkokatu 27  Cumuluksen vieressä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Ruokailu klo 18:00 joukkueet varaavat ruokailun itse 21.2.2013 mennessä osoittee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siakaspalvelu@fellmannia.fi   puh.  03 828 3810  ( viite: keskussairaaloiden hiihdot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alkintojen jako ja iltaohjelma ruokailun jälke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äivällisbuffet   23,00e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alaattibuffet ja leipälajitelm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omaatti-vuohenjuustobroile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Riisiä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Hunajaisia uunijuureks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Kahvi ja pieni make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Joukkueenjohtajien kokous Felmannia  klo 17:3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joitu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Hotelli Cumulus Kauppakatu 10 puh. +358(0)3 813711   lahti.cumulus@restel.f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Kiintiö varaus     Keskussairaaloiden SM-hiihdo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hengen huone  75 e y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 hengen huone 85 e y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unnuntaina aamiainen  klo 7:00 alka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sallistumismaksu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5e/hiihtäjä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50e viestijoukku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>Osallistumismaksut maksetaan  8. helmikuuta mennessä tilille  laksilaiset r.y    FI98 8000 1901 3757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moittautumin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 helmikuuta mennessä erkki.riihinen@phsotey.f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vetuloa Lahteen  Erkki Riihinen laksilaiset hiihtojaoston vetäjä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yö puh. 044 440 67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41:00Z</dcterms:created>
  <dc:creator>hannu</dc:creator>
  <dc:description/>
  <dc:language>en-US</dc:language>
  <cp:lastModifiedBy>hannu</cp:lastModifiedBy>
  <dcterms:modified xsi:type="dcterms:W3CDTF">2013-01-10T18:41:00Z</dcterms:modified>
  <cp:revision>2</cp:revision>
  <dc:subject/>
  <dc:title/>
</cp:coreProperties>
</file>