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567"/>
        <w:rPr/>
      </w:pPr>
      <w:r>
        <w:rPr/>
        <w:t>SAIRAANHOITOPIIRIEN SM-KISAT 2006</w:t>
      </w:r>
    </w:p>
    <w:p>
      <w:pPr>
        <w:pStyle w:val="Heading6"/>
        <w:rPr/>
      </w:pPr>
      <w:r>
        <w:rPr/>
        <w:t>LÄHTÖLISTA päivitetty 3.3.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Naiset 75 vuotta 3 km</w:t>
      </w:r>
    </w:p>
    <w:p>
      <w:pPr>
        <w:pStyle w:val="Heading2"/>
        <w:rPr/>
      </w:pPr>
      <w:r>
        <w:rPr/>
        <w:t>14.01.00   2    Senni Sopanen    Helsinki</w:t>
      </w:r>
    </w:p>
    <w:p>
      <w:pPr>
        <w:pStyle w:val="Normal"/>
        <w:rPr/>
      </w:pPr>
      <w:r>
        <w:rPr/>
      </w:r>
    </w:p>
    <w:p>
      <w:pPr>
        <w:pStyle w:val="Heading4"/>
        <w:ind w:left="1304" w:hanging="1304"/>
        <w:rPr/>
      </w:pPr>
      <w:r>
        <w:rPr/>
        <w:t>Naiset 65 vuotta 3 km</w:t>
      </w:r>
    </w:p>
    <w:p>
      <w:pPr>
        <w:pStyle w:val="Heading3"/>
        <w:ind w:left="1304" w:hanging="1304"/>
        <w:rPr/>
      </w:pPr>
      <w:r>
        <w:rPr/>
      </w:r>
    </w:p>
    <w:p>
      <w:pPr>
        <w:pStyle w:val="Heading2"/>
        <w:rPr/>
      </w:pPr>
      <w:r>
        <w:rPr/>
        <w:t>14.03.00   6   Kerttu Saukko      Rovaniemi</w:t>
      </w:r>
    </w:p>
    <w:p>
      <w:pPr>
        <w:pStyle w:val="Heading2"/>
        <w:rPr/>
      </w:pPr>
      <w:r>
        <w:rPr/>
        <w:t>14.03.30   7   Eila   Nieminen     Helsinki</w:t>
      </w:r>
    </w:p>
    <w:p>
      <w:pPr>
        <w:pStyle w:val="Normal"/>
        <w:tabs>
          <w:tab w:val="clear" w:pos="1304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14.04.00   8   Seija Hagström     Rovaniemi</w:t>
      </w:r>
    </w:p>
    <w:p>
      <w:pPr>
        <w:pStyle w:val="Heading2"/>
        <w:rPr/>
      </w:pPr>
      <w:r>
        <w:rPr/>
        <w:t>14.04.30   9   Raija Suojanen     Lahti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14.05.00   10   Elvi Niskanen          Kajaani</w:t>
        <w:tab/>
        <w:t xml:space="preserve">       </w:t>
        <w:tab/>
        <w:t xml:space="preserve">  </w:t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  <w:t>Naiset 60 v 3 km</w:t>
      </w:r>
    </w:p>
    <w:p>
      <w:pPr>
        <w:pStyle w:val="Heading3"/>
        <w:ind w:left="1304" w:hanging="1304"/>
        <w:rPr/>
      </w:pPr>
      <w:r>
        <w:rPr/>
        <w:t>14.07.00  14   Maj Wasenius      Helsink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07.30  15   Mirja Ankkuri     Seinäjoki</w:t>
      </w:r>
    </w:p>
    <w:p>
      <w:pPr>
        <w:pStyle w:val="Heading3"/>
        <w:ind w:left="1304" w:hanging="1304"/>
        <w:rPr/>
      </w:pPr>
      <w:r>
        <w:rPr/>
        <w:t>14.08.00  16   Maila Keskitalo   Oulu</w:t>
      </w:r>
    </w:p>
    <w:p>
      <w:pPr>
        <w:pStyle w:val="Normal"/>
        <w:tabs>
          <w:tab w:val="clear" w:pos="1304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14.08.30  17   Anneli Myller       Kotka</w:t>
      </w:r>
    </w:p>
    <w:p>
      <w:pPr>
        <w:pStyle w:val="Normal"/>
        <w:tabs>
          <w:tab w:val="clear" w:pos="1304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14.09.00  18   Eeva Tanska         Helsin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09.30  19   Maire Auvinen     Kuop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Miehet 75 v 3 km</w:t>
      </w:r>
    </w:p>
    <w:p>
      <w:pPr>
        <w:pStyle w:val="Heading2"/>
        <w:rPr/>
      </w:pPr>
      <w:r>
        <w:rPr/>
        <w:t>14.11.00  22   Veijo Askonen      Helsin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70 v 3 k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12.00  24   Tauno Reinikka       Helsin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12.30  25   Pentti Parviainen    Kuop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13.00  26   Jouko Jokiranta      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13.30  27   Reino Ruohoniemi  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14.00  28   Pentti Vaalamo       Lahti</w:t>
      </w:r>
    </w:p>
    <w:p>
      <w:pPr>
        <w:pStyle w:val="Heading5"/>
        <w:rPr>
          <w:b/>
          <w:b/>
        </w:rPr>
      </w:pPr>
      <w:r>
        <w:rPr>
          <w:b/>
        </w:rPr>
        <w:t>14.14.30  29   Simo Hölttä             Kot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left="-142" w:right="-314" w:hanging="0"/>
        <w:rPr>
          <w:b w:val="false"/>
          <w:b w:val="false"/>
        </w:rPr>
      </w:pPr>
      <w:r>
        <w:rPr/>
        <w:t>Miehet 65 v 3 km</w:t>
      </w:r>
    </w:p>
    <w:p>
      <w:pPr>
        <w:pStyle w:val="Normal"/>
        <w:tabs>
          <w:tab w:val="clear" w:pos="1304"/>
          <w:tab w:val="left" w:pos="3402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  <w:t>14.16.30  33  Esko Järvenpää       Joensuu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17.00  34  Eero Poikolainen     Kuopio</w:t>
        <w:tab/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17.30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18.00  36  Aulis Seppänen        Kuopio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18.30  37  Yrjö Vihma              Jyväskylä</w:t>
        <w:tab/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19.00  38  Hans Westerholm    Oulu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19.30  39  Jorma Tiitinen         Lahti</w:t>
      </w:r>
    </w:p>
    <w:p>
      <w:pPr>
        <w:pStyle w:val="Normal"/>
        <w:tabs>
          <w:tab w:val="clear" w:pos="1304"/>
          <w:tab w:val="left" w:pos="3261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  <w:t>14.20.00  40  Matti Liimatainen   Kotka</w:t>
      </w:r>
    </w:p>
    <w:p>
      <w:pPr>
        <w:pStyle w:val="Normal"/>
        <w:tabs>
          <w:tab w:val="clear" w:pos="1304"/>
          <w:tab w:val="left" w:pos="2835" w:leader="none"/>
          <w:tab w:val="left" w:pos="3261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  <w:t>14.20.30  41  Asko Punkka           Mikkeli</w:t>
      </w:r>
    </w:p>
    <w:p>
      <w:pPr>
        <w:pStyle w:val="Normal"/>
        <w:tabs>
          <w:tab w:val="clear" w:pos="1304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/>
      </w:pPr>
      <w:r>
        <w:rPr/>
        <w:t>Miehet  60 v 3 km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  <w:tab w:val="left" w:pos="3261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  <w:t>14.22.00  44  Rauno Kaipala        Oulu</w:t>
      </w:r>
    </w:p>
    <w:p>
      <w:pPr>
        <w:pStyle w:val="Normal"/>
        <w:tabs>
          <w:tab w:val="clear" w:pos="1304"/>
          <w:tab w:val="left" w:pos="3261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  <w:t>14.22.30  45  Pekka Iisalo             Tampere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3.00  46  Rauno Pulkkinen    Mikkel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3.30  47  Veikko Niiranen      Laht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4.00  48  Ilkka Rautakorpi    Rovaniem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4.30  49  Matti Lampen         Helsink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8"/>
        </w:rPr>
        <w:t>Naiset  55 v 5 km</w:t>
      </w:r>
    </w:p>
    <w:p>
      <w:pPr>
        <w:pStyle w:val="Normal"/>
        <w:tabs>
          <w:tab w:val="clear" w:pos="1304"/>
          <w:tab w:val="left" w:pos="3261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  <w:t>14.27.00  54   Riitta-Liisa Rantanen  Seinäjok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7.30  55   Mirja Säilä                    Laht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8.00  56   Marja-Liisa Pylväs      Oulu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8.30  57   Raili Larm</w:t>
        <w:tab/>
        <w:t xml:space="preserve">                Laht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9.00  58   Eila Tikkanen              Kajaan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29.30  59   Hilkka Tikka                Seinäjok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30.00  60   Vuokko Kleemola        Kokkola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30.30  61   Anneli Rantala             Oulu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31.00  62   Seija Kiuru</w:t>
        <w:tab/>
        <w:t xml:space="preserve">                Lahti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31.30  63   Satu Sokura</w:t>
        <w:tab/>
        <w:t xml:space="preserve">                Kotka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14.32.00  64   Aila Katjo</w:t>
        <w:tab/>
        <w:t xml:space="preserve">                Kotka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14.32.30  65   Tuula Alho </w:t>
        <w:tab/>
        <w:t xml:space="preserve">                Seinäjok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  <w:t>Naiset 50 v 5 km</w:t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34.00  68  Armi Lehtola            Seinäjoki</w:t>
      </w:r>
    </w:p>
    <w:p>
      <w:pPr>
        <w:pStyle w:val="Normal"/>
        <w:ind w:left="1304" w:right="-143" w:hanging="1304"/>
        <w:rPr>
          <w:b/>
          <w:b/>
          <w:sz w:val="24"/>
        </w:rPr>
      </w:pPr>
      <w:r>
        <w:rPr>
          <w:b/>
          <w:sz w:val="24"/>
        </w:rPr>
        <w:t>14.34.30  69  Anja Mönkkönen     Kuopio</w:t>
      </w:r>
    </w:p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  <w:t xml:space="preserve">14.35.00  70  Marjut Vuorenmaa  Oulu 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35.30  71  Irja Hynynen            Kuopio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36 00  72  Leena Luhtala          Kajaan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36.30  73  Irma Saarinen          Jyväskylä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37.00  74  Anja Ahtiainen         Laht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37.30  75  Pirjo Pakonen          Oulu</w:t>
      </w:r>
    </w:p>
    <w:p>
      <w:pPr>
        <w:pStyle w:val="Heading5"/>
        <w:tabs>
          <w:tab w:val="clear" w:pos="1304"/>
          <w:tab w:val="left" w:pos="2977" w:leader="none"/>
        </w:tabs>
        <w:rPr>
          <w:b/>
          <w:b/>
        </w:rPr>
      </w:pPr>
      <w:r>
        <w:rPr>
          <w:b/>
        </w:rPr>
        <w:t>14.38.00  76  Helka Haverinen      Kajaani</w:t>
      </w:r>
    </w:p>
    <w:p>
      <w:pPr>
        <w:pStyle w:val="Normal"/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14.38.30  77  Anita Korhonen       Oulu</w:t>
      </w:r>
    </w:p>
    <w:p>
      <w:pPr>
        <w:pStyle w:val="Heading5"/>
        <w:rPr>
          <w:b/>
          <w:b/>
        </w:rPr>
      </w:pPr>
      <w:r>
        <w:rPr>
          <w:b/>
        </w:rPr>
        <w:t xml:space="preserve">14.39.00  78  Seija Suoyrjö            Rovaniemi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39.30  79  Kati Juuti-Koskinen    Joensuu</w:t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1304" w:hanging="1304"/>
        <w:rPr>
          <w:b w:val="false"/>
          <w:b w:val="false"/>
          <w:sz w:val="24"/>
        </w:rPr>
      </w:pPr>
      <w:r>
        <w:rPr/>
        <w:t>Naiset 45 v 5 km</w:t>
      </w:r>
    </w:p>
    <w:p>
      <w:pPr>
        <w:pStyle w:val="Normal"/>
        <w:tabs>
          <w:tab w:val="clear" w:pos="1304"/>
          <w:tab w:val="left" w:pos="2977" w:leader="none"/>
        </w:tabs>
        <w:ind w:left="1304" w:hanging="1304"/>
        <w:rPr>
          <w:b/>
          <w:b/>
          <w:sz w:val="24"/>
        </w:rPr>
      </w:pPr>
      <w:r>
        <w:rPr>
          <w:b/>
          <w:sz w:val="24"/>
        </w:rPr>
        <w:t>14.41.00  82  Hannele Uusitalo              Turku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41.30  83  Tiina Toura</w:t>
        <w:tab/>
        <w:t xml:space="preserve">                       Laht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42.00  84  Maija Käkelä</w:t>
        <w:tab/>
        <w:t xml:space="preserve"> Oulu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42.30  85  Ann-Christine Grönroos  Vaasa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43.00  86  Marjo-Riitta Heino           Helsink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43.30  87  Eeva Palomäki</w:t>
        <w:tab/>
        <w:t xml:space="preserve"> Tampere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44.00  88  Annukka Lakane              Kotka</w:t>
      </w:r>
    </w:p>
    <w:p>
      <w:pPr>
        <w:pStyle w:val="Normal"/>
        <w:tabs>
          <w:tab w:val="clear" w:pos="1304"/>
          <w:tab w:val="left" w:pos="2977" w:leader="none"/>
        </w:tabs>
        <w:ind w:left="1304" w:hanging="1304"/>
        <w:rPr>
          <w:b/>
          <w:b/>
          <w:sz w:val="24"/>
        </w:rPr>
      </w:pPr>
      <w:r>
        <w:rPr>
          <w:b/>
          <w:sz w:val="24"/>
        </w:rPr>
        <w:t>14.44.30  89  Teija Murtomäki               Lahti</w:t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730"/>
        <w:rPr>
          <w:b/>
          <w:b/>
          <w:sz w:val="28"/>
        </w:rPr>
      </w:pPr>
      <w:r>
        <w:rPr>
          <w:b/>
          <w:sz w:val="28"/>
        </w:rPr>
        <w:t>Naiset 40 v 5 km</w:t>
        <w:tab/>
        <w:tab/>
        <w:tab/>
        <w:tab/>
        <w:tab/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47.00   94  Mervi Iso-Koivisto  Seinäjoki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47.30   95  Kirsi Timonen</w:t>
        <w:tab/>
        <w:t xml:space="preserve">      Kuopio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48.00   96  Sinikka Nuojua</w:t>
        <w:tab/>
        <w:t xml:space="preserve">      Oulu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48.30   97  Anne Bäck</w:t>
        <w:tab/>
        <w:t xml:space="preserve">      Vaasa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49.00   98  Ulla Niskanen</w:t>
        <w:tab/>
        <w:t xml:space="preserve">      Kajaani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49.30   99  Armi Heikkinen      Oulu</w:t>
      </w:r>
    </w:p>
    <w:p>
      <w:pPr>
        <w:pStyle w:val="Heading8"/>
        <w:ind w:left="1304" w:hanging="1730"/>
        <w:rPr/>
      </w:pPr>
      <w:r>
        <w:rPr/>
        <w:t>14.50.00  100  Mirva Solopuro     Tampere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0.30  101  Kirsi Taimisto</w:t>
        <w:tab/>
        <w:t xml:space="preserve">      Lahti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1.00  102  Pia Mannström      Kokkola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1.30  103  Lilja Hiltunen</w:t>
        <w:tab/>
        <w:t xml:space="preserve">      Rovaniemi</w:t>
      </w:r>
    </w:p>
    <w:p>
      <w:pPr>
        <w:pStyle w:val="Heading9"/>
        <w:ind w:left="-426" w:hanging="1730"/>
        <w:rPr/>
      </w:pPr>
      <w:r>
        <w:rPr/>
        <w:t>Mir</w:t>
        <w:tab/>
        <w:t>14.52.00  104  Mirja Korpas</w:t>
        <w:tab/>
        <w:t xml:space="preserve">      Kotka     </w:t>
      </w:r>
    </w:p>
    <w:p>
      <w:pPr>
        <w:pStyle w:val="Normal"/>
        <w:ind w:hanging="426"/>
        <w:rPr>
          <w:b/>
          <w:b/>
          <w:sz w:val="24"/>
        </w:rPr>
      </w:pPr>
      <w:r>
        <w:rPr>
          <w:b/>
          <w:sz w:val="24"/>
        </w:rPr>
        <w:t>14.52.30  105  Sari Jäppinen</w:t>
        <w:tab/>
        <w:t xml:space="preserve">      Mikkeli</w:t>
      </w:r>
    </w:p>
    <w:p>
      <w:pPr>
        <w:pStyle w:val="Normal"/>
        <w:ind w:hanging="426"/>
        <w:rPr>
          <w:b/>
          <w:b/>
          <w:sz w:val="24"/>
        </w:rPr>
      </w:pPr>
      <w:r>
        <w:rPr>
          <w:b/>
          <w:sz w:val="24"/>
        </w:rPr>
        <w:t>14.53.00  106  Irma Laurila          Turku</w:t>
      </w:r>
    </w:p>
    <w:p>
      <w:pPr>
        <w:pStyle w:val="Normal"/>
        <w:ind w:hanging="17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1304" w:hanging="1730"/>
        <w:rPr/>
      </w:pPr>
      <w:r>
        <w:rPr/>
        <w:t>Naiset 35v 5 km</w:t>
      </w:r>
    </w:p>
    <w:p>
      <w:pPr>
        <w:pStyle w:val="Normal"/>
        <w:ind w:hanging="17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4.00  108  Pirkko Ojajärvi    Lahti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4.30  109  Katariina Aalto    Jyväskylä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5.00  110  Imke Höfling</w:t>
        <w:tab/>
        <w:t xml:space="preserve">    Kuopio</w:t>
      </w:r>
    </w:p>
    <w:p>
      <w:pPr>
        <w:pStyle w:val="Normal"/>
        <w:ind w:left="1304" w:hanging="1730"/>
        <w:rPr>
          <w:b/>
          <w:b/>
          <w:sz w:val="24"/>
        </w:rPr>
      </w:pPr>
      <w:r>
        <w:rPr>
          <w:b/>
          <w:sz w:val="24"/>
        </w:rPr>
        <w:t>14.55.30  111  Ulla Hällström</w:t>
        <w:tab/>
        <w:t xml:space="preserve">    Tampere</w:t>
      </w:r>
    </w:p>
    <w:p>
      <w:pPr>
        <w:pStyle w:val="Normal"/>
        <w:ind w:hanging="426"/>
        <w:rPr>
          <w:b/>
          <w:b/>
          <w:sz w:val="24"/>
        </w:rPr>
      </w:pPr>
      <w:r>
        <w:rPr>
          <w:b/>
          <w:sz w:val="24"/>
        </w:rPr>
        <w:t>14.56.00  112  Tiina Vaari</w:t>
        <w:tab/>
        <w:t xml:space="preserve">    Lah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1304" w:hanging="1304"/>
        <w:rPr>
          <w:sz w:val="28"/>
        </w:rPr>
      </w:pPr>
      <w:r>
        <w:rPr>
          <w:sz w:val="28"/>
        </w:rPr>
        <w:t>Naiset YL  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304" w:hanging="1304"/>
        <w:rPr/>
      </w:pPr>
      <w:r>
        <w:rPr/>
        <w:t>14.58.00  116  Minna Oosi</w:t>
        <w:tab/>
        <w:t>Seinäjo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58.30  117  Mariel Kunnari              Rovaniem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59.00  118  Laura poutiainen</w:t>
        <w:tab/>
        <w:t>Tampere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4.59.30  119  Maria Hietaharju</w:t>
        <w:tab/>
        <w:t>Seinäjoki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15.00.00  120  Hanna Pohjantähti</w:t>
        <w:tab/>
        <w:t>Kuop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0.30  121  Ann-Louise Nyback</w:t>
        <w:tab/>
        <w:t>Vaa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1.00  122  Mira Lehtoranta</w:t>
        <w:tab/>
        <w:t>Rovanie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55v 5 k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3.00  126  Markku Siivonen</w:t>
        <w:tab/>
        <w:t>Kuop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3.30  127  Heikki Pajuranta</w:t>
        <w:tab/>
        <w:t>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4.00  128  Timo Palander</w:t>
        <w:tab/>
        <w:t>Joensu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4.30  129  Håkan Rönnholm</w:t>
        <w:tab/>
        <w:t>Vaa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5.00  130  Hannu Pulkkinen</w:t>
        <w:tab/>
        <w:t>Lahti</w:t>
      </w:r>
    </w:p>
    <w:p>
      <w:pPr>
        <w:pStyle w:val="Heading2"/>
        <w:rPr/>
      </w:pPr>
      <w:r>
        <w:rPr/>
        <w:t>15.05.30  131  Roland Backlund</w:t>
        <w:tab/>
        <w:t>Vaasa</w:t>
      </w:r>
    </w:p>
    <w:p>
      <w:pPr>
        <w:pStyle w:val="Heading2"/>
        <w:rPr/>
      </w:pPr>
      <w:r>
        <w:rPr/>
        <w:t>15.06.00  132  Pertti Kuosmanen</w:t>
        <w:tab/>
        <w:t>Joensu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6.30  133  Lasse Holmqvist</w:t>
        <w:tab/>
        <w:t>Vaasa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7.00  134  Mikko Maununiemi</w:t>
        <w:tab/>
        <w:t>Rovanie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7.30  135  Voitto Majasaari</w:t>
        <w:tab/>
        <w:t>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8.00  136  Mauno Kaitainen</w:t>
        <w:tab/>
        <w:t>Lah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8.30  137  Jouko Kestilä</w:t>
        <w:tab/>
        <w:t>Rovaniem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50v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0.00  140  Reijo Heiskanen</w:t>
        <w:tab/>
        <w:t>Joensu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0.30  141  Pauli Pulli</w:t>
        <w:tab/>
        <w:tab/>
        <w:t>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1.00  142  Heikki Lahdenperä</w:t>
        <w:tab/>
        <w:t>Ou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1.30  143  Raimo Haaparanta</w:t>
        <w:tab/>
        <w:t>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2.00  144  Heikki Rantala</w:t>
        <w:tab/>
        <w:t>Oul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2.30  145  Heikki Ruohomäki</w:t>
        <w:tab/>
        <w:t>Seinäjo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3.00  146  Ari Toivanen</w:t>
        <w:tab/>
        <w:t xml:space="preserve">Kuopio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13.30  147  Veikko Tuovinen </w:t>
        <w:tab/>
        <w:t>Jyväskylä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14.00  148  Pauli Korhonen </w:t>
        <w:tab/>
        <w:t>Kuopio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4.30  149  Jorma Katainen</w:t>
        <w:tab/>
        <w:t>Jyväskylä</w:t>
        <w:tab/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15.15.00  150  Erkki Riihinen                Laht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5.30  151  Hannu Korhonen</w:t>
        <w:tab/>
        <w:t>Ou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6.00  152  Matti Eskelinen</w:t>
        <w:tab/>
        <w:t>Kuopio</w:t>
        <w:tab/>
      </w:r>
    </w:p>
    <w:p>
      <w:pPr>
        <w:pStyle w:val="Heading2"/>
        <w:rPr/>
      </w:pPr>
      <w:r>
        <w:rPr/>
        <w:t>15.16.30  153  Erkki Nygård</w:t>
        <w:tab/>
        <w:t>Seinäjo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17.00  154  Juha Piiparinen </w:t>
        <w:tab/>
        <w:t>Oul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45v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14" w:hanging="0"/>
        <w:rPr>
          <w:b/>
          <w:b/>
          <w:sz w:val="24"/>
        </w:rPr>
      </w:pPr>
      <w:r>
        <w:rPr>
          <w:b/>
          <w:sz w:val="24"/>
        </w:rPr>
        <w:t>15.19.00  158  Timo Humppi</w:t>
        <w:tab/>
        <w:t>Jyväskylä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19.30  159  Jyri Lommi</w:t>
        <w:tab/>
        <w:t>Helsin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0.00  160  Ari Kaataja</w:t>
        <w:tab/>
        <w:t>Seinäjoki</w:t>
        <w:tab/>
      </w:r>
    </w:p>
    <w:p>
      <w:pPr>
        <w:pStyle w:val="Heading2"/>
        <w:rPr/>
      </w:pPr>
      <w:r>
        <w:rPr/>
        <w:t>15.20.30  161  Ilpo Kröker</w:t>
        <w:tab/>
        <w:t>Joensu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1.00  162  Aarre Salonen</w:t>
        <w:tab/>
        <w:t>Laht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1.30  163  Timo Vesala</w:t>
        <w:tab/>
        <w:t>Oul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2.00  164  Pekka Saari</w:t>
        <w:tab/>
        <w:t>Por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2.30  165  Jukka Junka</w:t>
        <w:tab/>
        <w:t>Kokkola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3.00  166  Teo Hämäläinen</w:t>
        <w:tab/>
        <w:t>Helsin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3.30  167  Hannu Mänty</w:t>
        <w:tab/>
        <w:t>Seinäjo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4.00  168  Pentti Koskela</w:t>
        <w:tab/>
        <w:t>Kokkola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4.30  169  Hannu Kinnunen</w:t>
        <w:tab/>
        <w:t>Kajaa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5.00  170  Veijo Holck</w:t>
        <w:tab/>
        <w:t>Rovaniem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40v 5 km</w:t>
      </w:r>
    </w:p>
    <w:p>
      <w:pPr>
        <w:pStyle w:val="Heading2"/>
        <w:rPr/>
      </w:pPr>
      <w:r>
        <w:rPr/>
        <w:t>15.27.00  174  Jyrki Hirviniemi</w:t>
        <w:tab/>
        <w:t>Helsinki</w:t>
      </w:r>
    </w:p>
    <w:p>
      <w:pPr>
        <w:pStyle w:val="Heading2"/>
        <w:rPr/>
      </w:pPr>
      <w:r>
        <w:rPr/>
        <w:t>15.27.30  175  Harri Luoto</w:t>
        <w:tab/>
        <w:t>Tampere</w:t>
        <w:tab/>
      </w:r>
    </w:p>
    <w:p>
      <w:pPr>
        <w:pStyle w:val="Heading2"/>
        <w:rPr/>
      </w:pPr>
      <w:r>
        <w:rPr/>
        <w:t>15.28.00  176  Martti Romppanen</w:t>
        <w:tab/>
        <w:t>Kajaani</w:t>
      </w:r>
    </w:p>
    <w:p>
      <w:pPr>
        <w:pStyle w:val="Heading2"/>
        <w:rPr/>
      </w:pPr>
      <w:r>
        <w:rPr/>
        <w:t>15.28.30  177  Teuvo Takala</w:t>
        <w:tab/>
        <w:t>Laht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29.00  178  Jari Hurtig</w:t>
        <w:tab/>
        <w:tab/>
        <w:t>Rovaniemi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15.29.30  179  Petri Juutilainen             Kot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 35v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1.00  182  Markku Pajala</w:t>
        <w:tab/>
        <w:t>Kuopio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1.30  183  Vesa Välimäki</w:t>
        <w:tab/>
        <w:t>Seinäjo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2.00  184  Tommi Salminen</w:t>
        <w:tab/>
        <w:t>Kot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2.30  185  Ville Viisanen</w:t>
        <w:tab/>
        <w:t>Helsin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3.00  186  Otso Järvinen</w:t>
        <w:tab/>
        <w:t>Tampere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3.30  187  Petri Sorsa                       Lah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EHET  YL 5 k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5.00  190  Matti Silvennoinen</w:t>
        <w:tab/>
        <w:t>Jyväskylä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5.30  191  Esa Ollikainen</w:t>
        <w:tab/>
        <w:t>Helsinki</w:t>
        <w:tab/>
      </w:r>
    </w:p>
    <w:p>
      <w:pPr>
        <w:pStyle w:val="Heading2"/>
        <w:rPr/>
      </w:pPr>
      <w:r>
        <w:rPr/>
        <w:t>15.36.00  192  Tuomas Miettinen</w:t>
        <w:tab/>
        <w:t>Tampe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6.30  193  Jani Pasanen</w:t>
        <w:tab/>
        <w:t>Jyväskylä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37.00  194  Samuli Korpi </w:t>
        <w:tab/>
        <w:t>Rovaniemi</w:t>
        <w:tab/>
      </w:r>
    </w:p>
    <w:p>
      <w:pPr>
        <w:pStyle w:val="Heading2"/>
        <w:rPr/>
      </w:pPr>
      <w:r>
        <w:rPr/>
        <w:t xml:space="preserve">15.37.30  195  Mikko Haara    </w:t>
        <w:tab/>
        <w:t>Joensuu</w:t>
        <w:tab/>
        <w:t xml:space="preserve"> </w:t>
      </w:r>
    </w:p>
    <w:p>
      <w:pPr>
        <w:pStyle w:val="Heading2"/>
        <w:rPr/>
      </w:pPr>
      <w:r>
        <w:rPr/>
        <w:t>15.38.00  196  Jaakko Helve</w:t>
        <w:tab/>
        <w:t>Helsinki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38.30  197  Kari Hautamäki</w:t>
        <w:tab/>
        <w:t>Lahti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15.39.00  198  Juha Alavaikko</w:t>
        <w:tab/>
        <w:t>Tampere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formaatiota kisajärjestelyistä</w:t>
        <w:tab/>
        <w:tab/>
        <w:tab/>
        <w:tab/>
        <w:tab/>
        <w:tab/>
      </w:r>
    </w:p>
    <w:p>
      <w:pPr>
        <w:pStyle w:val="TextBody"/>
        <w:rPr/>
      </w:pPr>
      <w:r>
        <w:rPr/>
        <w:t>Kisakanslia avoinna Heinsuon hiihtokeskuksessa 11.3. klo 12.00</w:t>
      </w:r>
    </w:p>
    <w:p>
      <w:pPr>
        <w:pStyle w:val="Normal"/>
        <w:rPr>
          <w:sz w:val="28"/>
        </w:rPr>
      </w:pPr>
      <w:r>
        <w:rPr>
          <w:sz w:val="28"/>
        </w:rPr>
        <w:t xml:space="preserve">alkaen ja sunnuntaina klo 9.00 alka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lpailukeskuksessa on pukeutumis-</w:t>
      </w:r>
    </w:p>
    <w:p>
      <w:pPr>
        <w:pStyle w:val="Normal"/>
        <w:rPr>
          <w:sz w:val="28"/>
        </w:rPr>
      </w:pPr>
      <w:r>
        <w:rPr>
          <w:sz w:val="28"/>
        </w:rPr>
        <w:t>Ja suihkutilat miehille ja nais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ärjestäjä ei ole vakuuttanut kilpailijoi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uantain ruokailu on hotelli Alex</w:t>
      </w:r>
    </w:p>
    <w:p>
      <w:pPr>
        <w:pStyle w:val="Normal"/>
        <w:rPr>
          <w:sz w:val="28"/>
        </w:rPr>
      </w:pPr>
      <w:r>
        <w:rPr>
          <w:sz w:val="28"/>
        </w:rPr>
        <w:t>Parkissa alkaen klo 19.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lkintojenjako noin klo 20.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ukkueenjohtajien palaveri samassa hotellissa</w:t>
      </w:r>
    </w:p>
    <w:p>
      <w:pPr>
        <w:pStyle w:val="Normal"/>
        <w:rPr>
          <w:sz w:val="28"/>
        </w:rPr>
      </w:pPr>
      <w:r>
        <w:rPr>
          <w:sz w:val="28"/>
        </w:rPr>
        <w:t>klo 18.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unnuntain viestihiihdon jälkeen ruokailu ja </w:t>
      </w:r>
    </w:p>
    <w:p>
      <w:pPr>
        <w:pStyle w:val="Normal"/>
        <w:rPr>
          <w:sz w:val="28"/>
        </w:rPr>
      </w:pPr>
      <w:r>
        <w:rPr>
          <w:sz w:val="28"/>
        </w:rPr>
        <w:t>palkintojen jako on keskussairaalan ruokasalissa n. klo 12.00 alkaen.</w:t>
      </w:r>
    </w:p>
    <w:p>
      <w:pPr>
        <w:pStyle w:val="Normal"/>
        <w:rPr>
          <w:sz w:val="28"/>
        </w:rPr>
      </w:pPr>
      <w:r>
        <w:rPr>
          <w:sz w:val="28"/>
        </w:rPr>
        <w:t>Ruokalippuja voi vielä ostaa kisapaikal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2552" w:right="1418" w:gutter="0" w:header="0" w:top="1134" w:footer="0" w:bottom="1134"/>
      <w:pgNumType w:fmt="decimal"/>
      <w:cols w:num="2" w:equalWidth="false" w:sep="false">
        <w:col w:w="5528" w:space="1984"/>
        <w:col w:w="53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hanging="1304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14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04" w:hanging="173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173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34:00Z</dcterms:created>
  <dc:creator>Riier</dc:creator>
  <dc:description/>
  <dc:language>en-US</dc:language>
  <cp:lastModifiedBy>Hannu Mänty</cp:lastModifiedBy>
  <cp:lastPrinted>2006-02-25T14:21:00Z</cp:lastPrinted>
  <dcterms:modified xsi:type="dcterms:W3CDTF">2006-03-03T12:37:00Z</dcterms:modified>
  <cp:revision>3</cp:revision>
  <dc:subject/>
  <dc:title>SM kisat</dc:title>
</cp:coreProperties>
</file>