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ÄHTÖLUETTEL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Lähtöaika</w:t>
        <w:tab/>
        <w:t>Nume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1</w:t>
        <w:tab/>
        <w:t>1. Eeva Tanska  Helsi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2</w:t>
        <w:tab/>
        <w:t>10. V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3</w:t>
        <w:tab/>
        <w:t>11. Mirja Paski  Seinäjo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4</w:t>
        <w:tab/>
        <w:t>12. Maj Wasenius  Helsi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5</w:t>
        <w:tab/>
        <w:t>13 .Riitta-Liisa Rantanen  Seinäjo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6</w:t>
        <w:tab/>
        <w:t>14. v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7</w:t>
        <w:tab/>
        <w:t>21. Arja Laurila  Seinäjo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8</w:t>
        <w:tab/>
        <w:t>22. Irmeli Leijala  Seinäjo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M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9</w:t>
        <w:tab/>
        <w:t>24. v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0</w:t>
        <w:tab/>
        <w:t>25. Jouko Jokiranta  Seinäjo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1</w:t>
        <w:tab/>
        <w:t>26. v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M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2</w:t>
        <w:tab/>
        <w:t>31. Reino Ruohoniemi  Seinäjo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3</w:t>
        <w:tab/>
        <w:t>32. Aulis Seppänen  Kuop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4</w:t>
        <w:tab/>
        <w:t xml:space="preserve">33. Yrjö Vihma  Jyväskylä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5</w:t>
        <w:tab/>
        <w:t>34. Tauno Reinikka  Helsi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6</w:t>
        <w:tab/>
        <w:t>36. v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M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7</w:t>
        <w:tab/>
        <w:t>38. Asko Punkka  Mikke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8</w:t>
        <w:tab/>
        <w:t>39. Veikko Niiranen  Lah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9</w:t>
        <w:tab/>
        <w:t>40. Ilkka Rautakorpi  Rovanie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M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20</w:t>
        <w:tab/>
        <w:t>41. Voitto Majasaari  Seinäjo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21</w:t>
        <w:tab/>
        <w:t>42. v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M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22</w:t>
        <w:tab/>
        <w:t>43. Erkki Riihinen, Lah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23</w:t>
        <w:tab/>
        <w:t>44. Heikki Pajuranta  Seinäjo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24</w:t>
        <w:tab/>
        <w:t>45. Raimo Haaparanta  Seinäjo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25</w:t>
        <w:tab/>
        <w:t>46. Jouko Kestilä  Rovanie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26</w:t>
        <w:tab/>
        <w:t>47. Erkki Nygård  Seinäjo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27</w:t>
        <w:tab/>
        <w:t>48. Markku Siivonen  Kuop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28</w:t>
        <w:tab/>
        <w:t>49. Håkan Rönnholm  Vaa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29</w:t>
        <w:tab/>
        <w:t>51. v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30</w:t>
        <w:tab/>
        <w:t>52. Armi Lehtola  Seinäjo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31</w:t>
        <w:tab/>
        <w:t>53. Eeva Palomäki  Tamp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32</w:t>
        <w:tab/>
        <w:t>57. Ann-Christine Grönroos  Vaa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33</w:t>
        <w:tab/>
        <w:t>58. Rita Linko  Helsi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34</w:t>
        <w:tab/>
        <w:t>59. v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35</w:t>
        <w:tab/>
        <w:t>60. Anne Bäck  Vaa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36</w:t>
        <w:tab/>
        <w:t>61. Jaana Pietilä  Jyväskyl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37</w:t>
        <w:tab/>
        <w:t>63. Eija Pasanen  Jyväskyl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38</w:t>
        <w:tab/>
        <w:t>64. Ulrika Lundegård  Vaa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39</w:t>
        <w:tab/>
        <w:t>65. Lotta Wasström  Vaa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40</w:t>
        <w:tab/>
        <w:t>66. Hanna Jantunen  Helsinki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 ylei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41</w:t>
        <w:tab/>
        <w:t xml:space="preserve">71. Paula Iso-Markku  Helsinki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42</w:t>
        <w:tab/>
        <w:t>72. Johanna Liukkonen  Lah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43</w:t>
        <w:tab/>
        <w:t>73. Johanna Hyvärinen  Helsi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M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44</w:t>
        <w:tab/>
        <w:t>75. v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45</w:t>
        <w:tab/>
        <w:t>76. Heikki Ruohomäki  Seinäjo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46</w:t>
        <w:tab/>
        <w:t>77. Ove Klavus  Vaa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47</w:t>
        <w:tab/>
        <w:t>78. Pauli Pulli  Seinäjo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48</w:t>
        <w:tab/>
        <w:t>79. Pentti Granberg, Lah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M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49</w:t>
        <w:tab/>
        <w:t>80. Thomas Yli-Suomu  Lah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50</w:t>
        <w:tab/>
        <w:t>81. Timo Humppi  Jyväskyl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M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51</w:t>
        <w:tab/>
        <w:t>84. v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52</w:t>
        <w:tab/>
        <w:t>85. Rolf Norrgård  Vaa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53</w:t>
        <w:tab/>
        <w:t>86. Ossi Laaksovirta  Lah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54</w:t>
        <w:tab/>
        <w:t>87. Mikael Järv  Vaa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55</w:t>
        <w:tab/>
        <w:t>88. Esa Ollikainen  Helsi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56</w:t>
        <w:tab/>
        <w:t>89. Anders Hjerpe  Vaa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M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57</w:t>
        <w:tab/>
        <w:t>91. Mikko Ovaska   Helsi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58</w:t>
        <w:tab/>
        <w:t>92. Kari Salo   Helsi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59</w:t>
        <w:tab/>
        <w:t>93. Jaakko Helve   Helsi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0</w:t>
        <w:tab/>
        <w:t>94. v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M ylei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1</w:t>
        <w:tab/>
        <w:t xml:space="preserve">95. Jani Saalamo  Jyväskylä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2</w:t>
        <w:tab/>
        <w:t>96. Tapio Leijala  Seinäjo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3</w:t>
        <w:tab/>
        <w:t>97. Sebastian Dahlbacka  Vaa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4</w:t>
        <w:tab/>
        <w:t>98. Esa Honkonen  Jyväskylä</w:t>
      </w:r>
    </w:p>
    <w:sectPr>
      <w:type w:val="nextPage"/>
      <w:pgSz w:w="11906" w:h="16838"/>
      <w:pgMar w:left="1304" w:right="567" w:gutter="0" w:header="0" w:top="56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fi-F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4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HTMLakronyymi">
    <w:name w:val="HTML-akronyymi"/>
    <w:basedOn w:val="Kappaleenoletusfontti"/>
    <w:qFormat/>
    <w:rPr/>
  </w:style>
  <w:style w:type="character" w:styleId="HTMLkirjoituskone">
    <w:name w:val="HTML-kirjoituskone"/>
    <w:basedOn w:val="Kappaleenoletusfontti"/>
    <w:qFormat/>
    <w:rPr>
      <w:rFonts w:ascii="Courier New" w:hAnsi="Courier New" w:cs="Courier New"/>
      <w:sz w:val="20"/>
      <w:szCs w:val="20"/>
    </w:rPr>
  </w:style>
  <w:style w:type="character" w:styleId="HTMLlainaus">
    <w:name w:val="HTML-lainaus"/>
    <w:basedOn w:val="Kappaleenoletusfontti"/>
    <w:qFormat/>
    <w:rPr>
      <w:i/>
      <w:iCs/>
    </w:rPr>
  </w:style>
  <w:style w:type="character" w:styleId="HTMLmuuttuja">
    <w:name w:val="HTML-muuttuja"/>
    <w:basedOn w:val="Kappaleenoletusfontti"/>
    <w:qFormat/>
    <w:rPr>
      <w:i/>
      <w:iCs/>
    </w:rPr>
  </w:style>
  <w:style w:type="character" w:styleId="HTMLmrittely">
    <w:name w:val="HTML-määrittely"/>
    <w:basedOn w:val="Kappaleenoletusfontti"/>
    <w:qFormat/>
    <w:rPr>
      <w:i/>
      <w:iCs/>
    </w:rPr>
  </w:style>
  <w:style w:type="character" w:styleId="HTMLnppimist">
    <w:name w:val="HTML-näppäimistö"/>
    <w:basedOn w:val="Kappaleenoletusfontti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Kappaleenoletusfontti"/>
    <w:qFormat/>
    <w:rPr>
      <w:b/>
      <w:bCs/>
    </w:rPr>
  </w:style>
  <w:style w:type="character" w:styleId="Numerointisymbolit">
    <w:name w:val="Numerointisymbolit"/>
    <w:qFormat/>
    <w:rPr/>
  </w:style>
  <w:style w:type="paragraph" w:styleId="Heading">
    <w:name w:val="Heading"/>
    <w:basedOn w:val="Normal"/>
    <w:next w:val="Normal"/>
    <w:qFormat/>
    <w:pPr>
      <w:spacing w:before="240" w:after="6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ikko">
    <w:name w:val="Otsikk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Hakemisto4">
    <w:name w:val="Hakemisto 4"/>
    <w:basedOn w:val="Normal"/>
    <w:next w:val="Normal"/>
    <w:qFormat/>
    <w:pPr>
      <w:ind w:left="880" w:right="0" w:hanging="220"/>
    </w:pPr>
    <w:rPr/>
  </w:style>
  <w:style w:type="paragraph" w:styleId="HTMLesimuotoiltu">
    <w:name w:val="HTML-esimuotoiltu"/>
    <w:basedOn w:val="Normal"/>
    <w:qFormat/>
    <w:pPr/>
    <w:rPr>
      <w:rFonts w:ascii="Courier New" w:hAnsi="Courier New" w:cs="Courier New"/>
      <w:sz w:val="20"/>
      <w:szCs w:val="20"/>
    </w:rPr>
  </w:style>
  <w:style w:type="paragraph" w:styleId="Jatkoluettelo">
    <w:name w:val="Jatkoluettelo"/>
    <w:basedOn w:val="Normal"/>
    <w:qFormat/>
    <w:pPr>
      <w:spacing w:before="0" w:after="120"/>
      <w:ind w:left="283" w:right="0" w:hanging="0"/>
    </w:pPr>
    <w:rPr/>
  </w:style>
  <w:style w:type="paragraph" w:styleId="Jatkoluettelo2">
    <w:name w:val="Jatkoluettelo 2"/>
    <w:basedOn w:val="Normal"/>
    <w:qFormat/>
    <w:pPr>
      <w:spacing w:before="0" w:after="120"/>
      <w:ind w:left="566" w:right="0" w:hanging="0"/>
    </w:pPr>
    <w:rPr/>
  </w:style>
  <w:style w:type="paragraph" w:styleId="Jatkoluettelo3">
    <w:name w:val="Jatkoluettelo 3"/>
    <w:basedOn w:val="Normal"/>
    <w:qFormat/>
    <w:pPr>
      <w:spacing w:before="0" w:after="120"/>
      <w:ind w:left="849" w:right="0" w:hanging="0"/>
    </w:pPr>
    <w:rPr/>
  </w:style>
  <w:style w:type="paragraph" w:styleId="Jatkoluettelo4">
    <w:name w:val="Jatkoluettelo 4"/>
    <w:basedOn w:val="Normal"/>
    <w:qFormat/>
    <w:pPr>
      <w:spacing w:before="0" w:after="120"/>
      <w:ind w:left="1132" w:right="0" w:hanging="0"/>
    </w:pPr>
    <w:rPr/>
  </w:style>
  <w:style w:type="paragraph" w:styleId="Jatkoluettelo5">
    <w:name w:val="Jatkoluettelo 5"/>
    <w:basedOn w:val="Normal"/>
    <w:qFormat/>
    <w:pPr>
      <w:spacing w:before="0" w:after="120"/>
      <w:ind w:left="1415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iptekstin1rivinsisennys2">
    <w:name w:val="Leipätekstin 1. rivin sisennys 2"/>
    <w:basedOn w:val="TextBodyIndent"/>
    <w:qFormat/>
    <w:pPr>
      <w:ind w:left="283" w:right="0" w:firstLine="210"/>
    </w:pPr>
    <w:rPr/>
  </w:style>
  <w:style w:type="paragraph" w:styleId="Luettelo2">
    <w:name w:val="Luettelo 2"/>
    <w:basedOn w:val="Normal"/>
    <w:qFormat/>
    <w:pPr>
      <w:ind w:left="566" w:right="0" w:hanging="283"/>
    </w:pPr>
    <w:rPr/>
  </w:style>
  <w:style w:type="paragraph" w:styleId="Luettelo4">
    <w:name w:val="Luettelo 4"/>
    <w:basedOn w:val="Normal"/>
    <w:qFormat/>
    <w:pPr>
      <w:ind w:left="1132" w:right="0" w:hanging="283"/>
    </w:pPr>
    <w:rPr/>
  </w:style>
  <w:style w:type="paragraph" w:styleId="Merkittyluettelo">
    <w:name w:val="Merkitty luettelo"/>
    <w:basedOn w:val="Normal"/>
    <w:qFormat/>
    <w:pPr>
      <w:numPr>
        <w:ilvl w:val="0"/>
        <w:numId w:val="2"/>
      </w:numPr>
    </w:pPr>
    <w:rPr/>
  </w:style>
  <w:style w:type="paragraph" w:styleId="Pivmr">
    <w:name w:val="Päivämäärä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Vakiosisennys">
    <w:name w:val="Vakiosisennys"/>
    <w:basedOn w:val="Normal"/>
    <w:qFormat/>
    <w:pPr>
      <w:ind w:left="1304" w:right="0" w:hanging="0"/>
    </w:pPr>
    <w:rPr/>
  </w:style>
  <w:style w:type="paragraph" w:styleId="Subtitle">
    <w:name w:val="Subtitle"/>
    <w:basedOn w:val="Otsikko"/>
    <w:next w:val="TextBody"/>
    <w:qFormat/>
    <w:pPr>
      <w:jc w:val="center"/>
    </w:pPr>
    <w:rPr>
      <w:i/>
      <w:iCs/>
      <w:sz w:val="28"/>
      <w:szCs w:val="28"/>
    </w:rPr>
  </w:style>
  <w:style w:type="paragraph" w:styleId="Hakemisto5">
    <w:name w:val="Hakemisto 5"/>
    <w:basedOn w:val="Normal"/>
    <w:next w:val="Normal"/>
    <w:qFormat/>
    <w:pPr>
      <w:ind w:left="1100" w:right="0" w:hanging="220"/>
    </w:pPr>
    <w:rPr/>
  </w:style>
  <w:style w:type="paragraph" w:styleId="Hakemisto6">
    <w:name w:val="Hakemisto 6"/>
    <w:basedOn w:val="Normal"/>
    <w:next w:val="Normal"/>
    <w:qFormat/>
    <w:pPr>
      <w:ind w:left="1320" w:right="0" w:hanging="220"/>
    </w:pPr>
    <w:rPr/>
  </w:style>
  <w:style w:type="paragraph" w:styleId="Hakemisto7">
    <w:name w:val="Hakemisto 7"/>
    <w:basedOn w:val="Normal"/>
    <w:next w:val="Normal"/>
    <w:qFormat/>
    <w:pPr>
      <w:ind w:left="1540" w:right="0" w:hanging="220"/>
    </w:pPr>
    <w:rPr/>
  </w:style>
  <w:style w:type="paragraph" w:styleId="Hakemisto8">
    <w:name w:val="Hakemisto 8"/>
    <w:basedOn w:val="Normal"/>
    <w:next w:val="Normal"/>
    <w:qFormat/>
    <w:pPr>
      <w:ind w:left="1760" w:right="0" w:hanging="220"/>
    </w:pPr>
    <w:rPr/>
  </w:style>
  <w:style w:type="paragraph" w:styleId="Hakemisto9">
    <w:name w:val="Hakemisto 9"/>
    <w:basedOn w:val="Normal"/>
    <w:next w:val="Normal"/>
    <w:qFormat/>
    <w:pPr>
      <w:ind w:left="1980" w:right="0" w:hanging="22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Kommentinteksti">
    <w:name w:val="Kommentin teksti"/>
    <w:basedOn w:val="Normal"/>
    <w:qFormat/>
    <w:pPr/>
    <w:rPr>
      <w:sz w:val="20"/>
      <w:szCs w:val="20"/>
    </w:rPr>
  </w:style>
  <w:style w:type="paragraph" w:styleId="Tervehdys">
    <w:name w:val="Tervehdys"/>
    <w:basedOn w:val="Normal"/>
    <w:next w:val="Normal"/>
    <w:qFormat/>
    <w:pPr/>
    <w:rPr/>
  </w:style>
  <w:style w:type="paragraph" w:styleId="Vaintekstin">
    <w:name w:val="Vain tekstinä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4:00Z</dcterms:created>
  <dc:creator>ollikes</dc:creator>
  <dc:description/>
  <dc:language>en-US</dc:language>
  <cp:lastModifiedBy>ollikes</cp:lastModifiedBy>
  <dcterms:modified xsi:type="dcterms:W3CDTF">2014-02-02T08:34:00Z</dcterms:modified>
  <cp:revision>2</cp:revision>
  <dc:subject/>
  <dc:title>LÄHTÖLUETTELO</dc:title>
</cp:coreProperties>
</file>