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9"/>
        <w:gridCol w:w="839"/>
        <w:gridCol w:w="696"/>
        <w:gridCol w:w="1676"/>
        <w:gridCol w:w="495"/>
        <w:gridCol w:w="1636"/>
        <w:gridCol w:w="1416"/>
        <w:gridCol w:w="316"/>
        <w:gridCol w:w="1616"/>
        <w:gridCol w:w="296"/>
        <w:gridCol w:w="439"/>
        <w:gridCol w:w="283"/>
        <w:gridCol w:w="439"/>
        <w:gridCol w:w="439"/>
        <w:gridCol w:w="283"/>
        <w:gridCol w:w="439"/>
        <w:gridCol w:w="439"/>
        <w:gridCol w:w="283"/>
        <w:gridCol w:w="439"/>
        <w:gridCol w:w="296"/>
      </w:tblGrid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3%3AT3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het</w:t>
            </w:r>
            <w:bookmarkEnd w:id="0"/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at 1 - 1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kusarjan sijoitus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kusarjan sijoitus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ottelut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at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lu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aniemi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u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meenlinna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opio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ka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mi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pere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jaani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sinki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-13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yväskylä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ola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-13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ola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ensuu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ko B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-13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ensuu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yväskylä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PUTULOKSET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I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NSUU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OPIO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 xml:space="preserve">Turnauksen tsemppi-pelaajan palkinto: Alessandro Bonetti, Helsinki  </w:t>
      </w:r>
    </w:p>
    <w:sectPr>
      <w:type w:val="nextPage"/>
      <w:pgSz w:orient="landscape" w:w="15840" w:h="12240"/>
      <w:pgMar w:left="306" w:right="306" w:gutter="0" w:header="0" w:top="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01:00Z</dcterms:created>
  <dc:creator>WM-data</dc:creator>
  <dc:description/>
  <cp:keywords/>
  <dc:language>en-US</dc:language>
  <cp:lastModifiedBy>hehamaan</cp:lastModifiedBy>
  <dcterms:modified xsi:type="dcterms:W3CDTF">2006-05-24T06:01:00Z</dcterms:modified>
  <cp:revision>2</cp:revision>
  <dc:subject/>
  <dc:title>Mieh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578990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