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shd w:fill="CCCCCC" w:val="clea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Leeds United Supporters Club Griffin Branch Membership Application For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firstLine="72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1440" w:firstLine="72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1440" w:firstLine="72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1440" w:firstLine="72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720" w:firstLine="720"/>
        <w:rPr/>
      </w:pPr>
      <w:r>
        <w:rPr/>
        <w:t xml:space="preserve">For Branch Use Only 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ind w:left="1440" w:hanging="0"/>
        <w:rPr>
          <w:sz w:val="16"/>
          <w:szCs w:val="16"/>
          <w:u w:val="single"/>
        </w:rPr>
      </w:pPr>
      <w:r>
        <w:rPr/>
        <w:t xml:space="preserve">FEE PAID :  £                         LUSC No             DATE  ISSUED       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b/>
          <w:bCs/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</w:r>
    </w:p>
    <w:p>
      <w:pPr>
        <w:pStyle w:val="Normal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  <w:t>PERSONAL DETAILS</w:t>
      </w:r>
    </w:p>
    <w:p>
      <w:pPr>
        <w:pStyle w:val="Normal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FIRST NAME ______________________    SURNAME _____________________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TITLE  (Circle) MR / MRS / MISS / MS    DATE OF BIRTH ________________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ADDRESS _________________________    OCCUPATION __________________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                   </w:t>
      </w:r>
      <w:r>
        <w:rPr>
          <w:b/>
          <w:bCs/>
          <w:sz w:val="19"/>
          <w:szCs w:val="19"/>
        </w:rPr>
        <w:t>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</w:t>
      </w:r>
      <w:r>
        <w:rPr>
          <w:sz w:val="19"/>
          <w:szCs w:val="19"/>
        </w:rPr>
        <w:t>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POSTCODE _______________________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HOME TELE NUMBER ______________________________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WORK TELE NUMBER ______________________________ EXTN 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NEW MEMBERS ONLY                        TO COMPLETE WHERE APPROPRIATE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Have you ever been a member of any other LUSC Branch ?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16"/>
          <w:szCs w:val="16"/>
        </w:rPr>
      </w:pPr>
      <w:r>
        <w:rPr>
          <w:b/>
          <w:bCs/>
          <w:sz w:val="19"/>
          <w:szCs w:val="19"/>
        </w:rPr>
        <w:t>If yes please state which Branch _______________________________________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ind w:left="283" w:hanging="283"/>
        <w:rPr>
          <w:sz w:val="16"/>
          <w:szCs w:val="16"/>
        </w:rPr>
      </w:pPr>
      <w:r>
        <w:rPr>
          <w:b/>
          <w:bCs/>
          <w:sz w:val="19"/>
          <w:szCs w:val="19"/>
        </w:rPr>
        <w:t>How did you hear about LUSC Griffin Branch ?_________________________</w:t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ALL APPLICANTS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Are you in a position ,either socially or through work , to assist in Branch fundraising e.g. lottery sales?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ALL TO SIGN 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The Branch cannot exist on Membership subscriptions alone and all members aged 16 or over are expected to support / assist in fundraising to the best of their ability and personal circumstances.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 “ </w:t>
      </w:r>
      <w:r>
        <w:rPr>
          <w:b/>
          <w:bCs/>
          <w:sz w:val="19"/>
          <w:szCs w:val="19"/>
        </w:rPr>
        <w:t>I agree to abide by the rules and constitution of the Griffin Branch and LUSC Executive. I understand that names and addresses may be supplied to Leeds United Association Football Club for any match tickets that I may order”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SIGNATURE        _____________________________________________________________________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DATE 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  <w:sz w:val="19"/>
          <w:szCs w:val="19"/>
        </w:rPr>
      </w:pPr>
      <w:r>
        <w:rPr>
          <w:b/>
          <w:bCs/>
          <w:i/>
          <w:iCs/>
          <w:sz w:val="19"/>
          <w:szCs w:val="19"/>
        </w:rPr>
        <w:t>N.B 2 recent passport photos must accompany all NEW applications</w:t>
      </w:r>
    </w:p>
    <w:p>
      <w:pPr>
        <w:pStyle w:val="Normal"/>
        <w:rPr>
          <w:b/>
          <w:b/>
          <w:bCs/>
          <w:i/>
          <w:i/>
          <w:iCs/>
          <w:sz w:val="19"/>
          <w:szCs w:val="19"/>
        </w:rPr>
      </w:pPr>
      <w:r>
        <w:rPr>
          <w:b/>
          <w:bCs/>
          <w:i/>
          <w:iCs/>
          <w:sz w:val="19"/>
          <w:szCs w:val="19"/>
        </w:rPr>
        <w:t>ALL CHEQUES SHOULD BE MADE PAYABLE TO LUSC GRIFFIN BRANC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IFFIN APPN 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19:59:00Z</dcterms:created>
  <dc:creator>Mr &amp; Mrs Beeton</dc:creator>
  <dc:description/>
  <dc:language>en-US</dc:language>
  <cp:lastModifiedBy>Mr &amp; Mrs Beeton</cp:lastModifiedBy>
  <cp:lastPrinted>1998-06-21T15:12:00Z</cp:lastPrinted>
  <dcterms:modified xsi:type="dcterms:W3CDTF">2001-07-09T19:59:00Z</dcterms:modified>
  <cp:revision>1</cp:revision>
  <dc:subject/>
  <dc:title>MEMBERSHIP APPLICATION / RENEWAL FORM</dc:title>
</cp:coreProperties>
</file>