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USC GRIFFIN BRANCH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EDICTION QUIZ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o will win the Premier Division ? (6 pts if correct, 3 pts if second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Who will win the First Division ? ( 6pts if correct, 3 pts if second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</w:t>
        <w:tab/>
        <w:t>Who will win the Second Division ? (6pts if correct, 3pts if second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Who will win the Third Division ? (6 pts if correct, 3 pts if second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Who will win the Conference League ? (6pts if correct , 3 pts if second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 xml:space="preserve">Who will score the first goal of the Premiership season ?  (10pts if correct, 5 pts </w:t>
        <w:tab/>
        <w:t>if second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7</w:t>
        <w:tab/>
        <w:t>Name the 2 F.A.Cup Finalists (5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8</w:t>
        <w:tab/>
        <w:t>Name the 2 League Cup Finalists (5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Name 4 clubs to qualify for the Division One Play-offs  (3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0</w:t>
        <w:tab/>
        <w:t>Name the 2 Finalists of the European Champions Cup (5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/>
      </w:pPr>
      <w:r>
        <w:rPr>
          <w:sz w:val="24"/>
          <w:szCs w:val="24"/>
        </w:rPr>
        <w:tab/>
        <w:t>Who will score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Premier League hat trick ? (10 points if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, 5 points if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12</w:t>
        <w:tab/>
        <w:t>Who will score Leeds United’s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League goal ?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13</w:t>
        <w:tab/>
        <w:t>Who will be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Premier League player to be dismissed  ?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/>
      </w:pPr>
      <w:r>
        <w:rPr>
          <w:sz w:val="24"/>
          <w:szCs w:val="24"/>
        </w:rPr>
        <w:tab/>
        <w:t>Name ONE Premier League Manager to leave his Club by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ay 2002 (5 p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5</w:t>
        <w:tab/>
        <w:t>Which Team will finish bottom of the Third Division ?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6</w:t>
        <w:tab/>
        <w:t>Which BRITISH Club will progress furthest in the UEFA Cup ?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Which Premier League Club will score the most league goals ?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continued…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Page 2 of 2 </w:t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Which Premier League Club will score the fewest league goals ?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9</w:t>
        <w:tab/>
        <w:t>Which Premier League Club will concede the fewest league goals ? (5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/>
      </w:pPr>
      <w:r>
        <w:rPr>
          <w:sz w:val="24"/>
          <w:szCs w:val="24"/>
        </w:rPr>
        <w:tab/>
        <w:t>Which Premier League Club will score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penalty in League matches ? (5p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/>
      </w:pPr>
      <w:r>
        <w:rPr>
          <w:sz w:val="24"/>
          <w:szCs w:val="24"/>
        </w:rPr>
        <w:tab/>
        <w:t>Name one Non League Club to reach th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round of the FA Cup ( 5 points)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>Name 3 Premier League Clubs to be relegated. ( 5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3</w:t>
        <w:tab/>
        <w:t>Name 4 clubs to qualify for the Division Two Play-offs  (3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4</w:t>
        <w:tab/>
        <w:t xml:space="preserve">Who will be top scorer for Leeds Utd in League &amp; Domestic Cup Matches </w:t>
        <w:tab/>
        <w:t>combined (5 point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5</w:t>
        <w:tab/>
        <w:t>Name 4 clubs to qualify for the Division Three Play-offs  (3 points each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>ENTRY RULES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The Closing Date for entries is 3.00pm on Satur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ugust 2001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ENTRY FEE is £1.50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Entries only accepted on the forms provided accompanied by entry fe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rizes </w:t>
        <w:tab/>
        <w:t>Most Points £20 , Second place £10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Prize money will be shared in the event of a ti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f you can get any of your family or friends to have a go,  please feel free to either photocopy extra forms yourself or ask any Committee member for additional entry forms.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GOOD LUCK !!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USC GRIFFIN BRANCH PREDICTION COMPETITION 2001/2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ENTRY FORM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 </w:t>
        <w:tab/>
        <w:tab/>
        <w:t>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dress</w:t>
        <w:tab/>
        <w:t>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r Answer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ab/>
        <w:tab/>
        <w:tab/>
        <w:tab/>
        <w:t>b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ab/>
        <w:tab/>
        <w:tab/>
        <w:tab/>
        <w:t>b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ab/>
        <w:tab/>
        <w:tab/>
        <w:tab/>
        <w:t>b)</w:t>
        <w:tab/>
        <w:tab/>
        <w:tab/>
        <w:tab/>
        <w:t>c)</w:t>
        <w:tab/>
        <w:tab/>
        <w:tab/>
        <w:t xml:space="preserve">  d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ab/>
        <w:tab/>
        <w:tab/>
        <w:t>b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a)</w:t>
        <w:tab/>
        <w:tab/>
        <w:tab/>
        <w:tab/>
        <w:tab/>
        <w:t>b)</w:t>
        <w:tab/>
        <w:tab/>
        <w:tab/>
        <w:tab/>
        <w:t>c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a)</w:t>
        <w:tab/>
        <w:tab/>
        <w:tab/>
        <w:tab/>
        <w:tab/>
        <w:t>b)</w:t>
        <w:tab/>
        <w:tab/>
        <w:tab/>
        <w:tab/>
        <w:t>c)</w:t>
        <w:tab/>
        <w:tab/>
        <w:tab/>
        <w:t xml:space="preserve">  d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.a)</w:t>
        <w:tab/>
        <w:tab/>
        <w:tab/>
        <w:tab/>
        <w:tab/>
        <w:t>b)</w:t>
        <w:tab/>
        <w:tab/>
        <w:tab/>
        <w:tab/>
        <w:t>c)</w:t>
        <w:tab/>
        <w:tab/>
        <w:t xml:space="preserve">              d) </w:t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enclose my entry fee of £1.50 and agree to abide by the Competition Rule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gned 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>A list of winners can be obtained from the  Branch Committee after the 31</w:t>
      </w:r>
      <w:r>
        <w:rPr>
          <w:b/>
          <w:bCs/>
          <w:sz w:val="24"/>
          <w:szCs w:val="24"/>
          <w:vertAlign w:val="superscript"/>
        </w:rPr>
        <w:t>st</w:t>
      </w:r>
      <w:r>
        <w:rPr>
          <w:b/>
          <w:bCs/>
          <w:sz w:val="24"/>
          <w:szCs w:val="24"/>
        </w:rPr>
        <w:t xml:space="preserve"> May 2002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23:17:00Z</dcterms:created>
  <dc:creator>Mr &amp; Mrs Beeton</dc:creator>
  <dc:description/>
  <dc:language>en-US</dc:language>
  <cp:lastModifiedBy>Annie</cp:lastModifiedBy>
  <cp:lastPrinted>2001-07-09T20:29:00Z</cp:lastPrinted>
  <dcterms:modified xsi:type="dcterms:W3CDTF">2001-08-12T23:17:00Z</dcterms:modified>
  <cp:revision>2</cp:revision>
  <dc:subject/>
  <dc:title>_____</dc:title>
</cp:coreProperties>
</file>